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ОВОЛЬСТВ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РТОВОЙ ИДЕН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o. ______ ОТ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производителя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ство физического лица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идентифицированный  в  установленном  порядке  на  поле (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, размером _______ га, расположенн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ев (посадка) семян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ультура)                                (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рта _____________________________________________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ого для реал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амостоятельно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орговой фирмы, номер и дата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сортовую  чистоту ___________%   и   соответствует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ласс, наименование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на основании результатов апроб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             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ртовой идентификации семян сельскохозяйственных растений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