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разм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Моск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ПО РАЗМЕЩ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ерб Москвы                                             СЕРТИФИКА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ительство Москвы                                  Настоящий сертификат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 города Москвы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конкурентной политике                            __________________________ и удостоверя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что он (она) ________ внесен(ена)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ий городской университет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ения Правительства Москвы                         специалистов города Москвы  по  разм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государственного заказа под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Срок действия сертификата д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Ректор Московского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ниверситет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авительства Москвы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Срок действия сертификата прод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Ректор Московского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ниверситет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авительства Москвы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Срок действия сертификата прод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                                Ректор Московского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по конкурентной                            университет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е                       подпись                   Правительства Москвы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    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6</Characters>
  <CharactersWithSpaces>2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Правительство Москвы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специалиста по размещению государственного заказа на поставки товаров, выполнение работ и оказание услуг для нужд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