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об эмиссии обли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рок пятого выпуск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игационного (внутреннег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йм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ГАЦИЙ _____________ ВЫПУСКА ГОРОДСКОГО ОБЛИГА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НУТРЕННЕГО) ЗАЙМ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регистрационный номер выпуска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ом Облигаций является Правительство Москвы (125032, Россия, г. Москва, ул. Тверская, д. 1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, необходимые для осуществления эмиссии, обращения, обслуживания и погашения Облигаций, проводит Комитет государственных заимствований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удостоверяет право на ____ (_____) штук Облигаций номинальной стоимостью _____ (______) рублей каждая и общей номинальной стоимостью ______ (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оформлен на все Облигации вы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чала размещения Облигаций - "___" 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гашения Облигаций - "___" 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Облигация имеет _____ (___) купонных периодов, каждый из которых составляет ____ (____)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а купонного дохода по Облигациям составляет: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купонного дохода по Облигациям рассчитывается в порядке, предусмотренном решением об эмиссии облигаций ____________ выпуска Городского облигационного (внутреннего) займа Москвы (далее - Реш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гации выпускаются в форме документарных ценных бумаг на предъявителя с обязательным централизованным хранением (учетом) с фиксированным купонным доходом и являются государственными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Облигаций осуществляется в порядке, предусмотренном федеральным законодательством, Условиями эмиссии и обращения облигаций Городского облигационного (внутреннего) займа Москвы с фиксированным купонным доходом и Ре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Облигаций может производиться в течение всего срока обращения Облигаций, за исключением периодов приостановления операций по счетам депо, указанных в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Москвы обязуется обеспечить права владельцев Облигаций при соблюдении ими установленного федеральным законодательством и законодательством города Москвы порядка осуществления эт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ы выплаты купонного дохода по Облигац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депонируется в ________________________, которое осуществляет обязательное централизованное хранение настоящего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р Москвы                                             Ю.М. Луж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7</Characters>
  <CharactersWithSpaces>2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Правительство Москвы</dc:creator>
  <dc:description/>
  <dc:language>en-US</dc:language>
  <cp:lastModifiedBy/>
  <dcterms:modified xsi:type="dcterms:W3CDTF">2011-10-30T15:50:00Z</dcterms:modified>
  <cp:revision>2</cp:revision>
  <dc:subject>Сертификат</dc:subject>
  <dc:title>Сертификат выпуска облигаций Городского облигационного (внутреннего) займа города Москв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