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2010 года N 3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ветеринарии страны - члена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ЕТЕРИНАР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  нижеподписавшийся,   выдал    настоящий   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оенское, палое, сборное, полу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здоровых 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 (заготовлено)  под  контролем должностного лица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ограничений, если с ограничениями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эпизоотическое благополучие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предъявляется  для  контроля   и   передается 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об осмотре при погрузке, в пути следования и при выгрузке дел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и о ветеринарно-санитарном осмотре при погруз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ути следования и на месте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539"/>
        <w:gridCol w:w="1486"/>
        <w:gridCol w:w="539"/>
        <w:gridCol w:w="945"/>
        <w:gridCol w:w="811"/>
        <w:gridCol w:w="2023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аименование</w:t>
              <w:br/>
              <w:t xml:space="preserve">пункта, где прово- </w:t>
              <w:br/>
              <w:t xml:space="preserve">дился ветеринарный </w:t>
              <w:br/>
              <w:t xml:space="preserve">осмотр (изъятие)   </w:t>
              <w:br/>
              <w:t xml:space="preserve">(П - погрузка,     </w:t>
              <w:br/>
              <w:t xml:space="preserve">Т - транзит,       </w:t>
              <w:br/>
              <w:t xml:space="preserve">В - выгрузка)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</w:t>
              <w:br/>
              <w:t>продуктов,</w:t>
              <w:br/>
              <w:t xml:space="preserve">сырья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зъятых</w:t>
              <w:br/>
              <w:t>продуктов, сы-</w:t>
              <w:br/>
              <w:t xml:space="preserve">рья, в т.ч.   </w:t>
              <w:br/>
              <w:t>из-за недобро-</w:t>
              <w:br/>
              <w:t xml:space="preserve">качественнос- </w:t>
              <w:br/>
              <w:t xml:space="preserve">ти, порчи и   </w:t>
              <w:br/>
              <w:t xml:space="preserve">др.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продуктов, </w:t>
              <w:br/>
              <w:t xml:space="preserve">сырья,   </w:t>
              <w:br/>
              <w:t xml:space="preserve">разрешенных </w:t>
              <w:br/>
              <w:t xml:space="preserve">к      </w:t>
              <w:br/>
              <w:t xml:space="preserve">дальнейшему </w:t>
              <w:br/>
              <w:t xml:space="preserve">следованию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должностного </w:t>
              <w:br/>
              <w:t xml:space="preserve">лица,    </w:t>
              <w:br/>
              <w:t>производившего</w:t>
              <w:br/>
              <w:t xml:space="preserve">осмотр, и   </w:t>
              <w:br/>
              <w:t xml:space="preserve">печать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  <w:br/>
              <w:t>(штук)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  </w:t>
              <w:br/>
              <w:t xml:space="preserve">(штук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</w:t>
              <w:br/>
              <w:t>(штук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настоящей формы вводится с 01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ветеринарии страны - члена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   нижеподписавшийся,   выдал    настоящий   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оенское, палое, сборное, полу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здоровых 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(заготовлено) под контролем госветслужб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ограничений, если с ограничениями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эпизоотическое благополучие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предъявляется  для  контроля   и   передается 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 об осмотре при погрузке, в пути следования и при выгрузке дел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теринарный сертификат   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полное наименование     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и)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)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5</Characters>
  <CharactersWithSpaces>7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омиссия Таможенного союза</dc:creator>
  <dc:description/>
  <dc:language>en-US</dc:language>
  <cp:lastModifiedBy/>
  <dcterms:modified xsi:type="dcterms:W3CDTF">2011-10-30T06:10:00Z</dcterms:modified>
  <cp:revision>2</cp:revision>
  <dc:subject>Сертификат</dc:subject>
  <dc:title>Ветеринарный сертификат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