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Е ФОРМЫ ВЕТЕРИНАРНЫХ СЕРТИФ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 (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ЫЙ СОЮЗ                          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бласти ветеринарии государства - члена Таможенного Союза)   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ТЕРИНАРНЫЙ СЕРТИФИКАТ &lt;*&gt;                    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(5)                 от "__" _________ 20__ г.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зического лица)                           (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 ветеринарном осмотре подлежащих отправк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животных, биологических объектов)             (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 голов (мест, штук) (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  и   подозрительных  по  заболеванию  заразными болезня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 они выходят (вывозятся) из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правителя, полный адрес, в т.ч.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еленного пункта, улицы и номера дома, района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ая, автономного образования или республики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Союза)                          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го по особо опасным и карантинным  болезням 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правке указывают благополучие хозяйства  и  местност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м  ветеринарным  (ветеринарно-санитарным) требованиям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 и срок их благополучия (мес., лет) _____________________________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ходились на  таможенной  территории  Таможенного  Союза: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не менее 6 месяцев (нужное подчеркнуть) или _______ месяцев.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перед отправкой карантинировал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количество дней)                           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животные не  имели  контакта  с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и; ежедневно   клинически осматривались  и  у  них  измер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тела; в день  выдачи  свидетельства  обследованы, 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озрительных в заболевании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   материал  от  животных   исслед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й ветеринарной лаборато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лаборатории)                    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ыли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Дата исследования   Метод исследования 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зни                                                ис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ммуниз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 (1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очный   материал    и     сопровождающие    грузы     проис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из   хозяйства-поставщика  и   не    контамин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дителями инфекционных болез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правляю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ункт назначения и получатель)          (1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пецификации (гуртовой ведомости, накладной)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ода                                          (1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корма, разведения, продажи, убоя и т.д.)             (1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едую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железнодорожным, водным, автомобильным,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; N автомобиля, вагона, название судна, N рей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сновные пункты следования)             (2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при отправке животных, переболевших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асными заболеваниями, перевозке на особых условиях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му разрешению (указанию), кем оно дано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тметки об осмотре при погрузке)                      (2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           (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ется на жив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80</Characters>
  <CharactersWithSpaces>6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Комиссия Таможенного союза</dc:creator>
  <dc:description/>
  <dc:language>en-US</dc:language>
  <cp:lastModifiedBy/>
  <dcterms:modified xsi:type="dcterms:W3CDTF">2011-10-30T20:22:00Z</dcterms:modified>
  <cp:revision>2</cp:revision>
  <dc:subject>Сертификат</dc:subject>
  <dc:title>Ветеринарный сертификат. Форма N 1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