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 (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ЫЙ СОЮЗ                             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бласти ветеринарии государства - члена Таможенного Союза      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ЕТЕРИНАРНЫЙ СЕРТИФИКАТ &lt;*&gt;                    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XX N XX - XXXXXXXX (5)             от "__" _____________ 20__ г.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выдал настоящий ветеринарный сертифика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му - наименование юридического лица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дукции)                     (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(маркировка)     (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,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выработки)                           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а  ветеринарно-санитарной   экспертизе   в   полном  объем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из  сырья,  прошедшего  ветеринарно-санитарную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а годной дл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ализации без ограничений, с огран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ли переработки согласно правилам ветсанэкспертизы)          (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 местонахождение продукции)              (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транспорта, маршрут следования, условия 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    (наименование, N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     товаротранспортного документа)      (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двергнута дополнительным лабораторным исследования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лаборатории, N экспертизы и результаты исследования)   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эпизоотическое благополучие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др.)                                 (1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редъявляется для контрол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 осмотре   при погру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            (1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ветеринарно-санитарном осмотре при погрузке.             (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025"/>
        <w:gridCol w:w="1621"/>
        <w:gridCol w:w="2834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аименование </w:t>
              <w:br/>
              <w:t xml:space="preserve">пункта погрузки,  </w:t>
              <w:br/>
              <w:t xml:space="preserve">где проводился   </w:t>
              <w:br/>
              <w:t xml:space="preserve">ветеринарный осмотр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 продуктов, сырья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должностного</w:t>
              <w:br/>
              <w:t>лица, производившего</w:t>
              <w:br/>
              <w:t xml:space="preserve">осмотр, и печать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(штук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ается на продукцию животного происхождения, за исключением готовой молочной, рыбной масложир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7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Комиссия Таможенного союза</dc:creator>
  <dc:description/>
  <dc:language>en-US</dc:language>
  <cp:lastModifiedBy/>
  <dcterms:modified xsi:type="dcterms:W3CDTF">2011-10-30T20:22:00Z</dcterms:modified>
  <cp:revision>2</cp:revision>
  <dc:subject>Сертификат</dc:subject>
  <dc:title>Ветеринарный сертификат. Форма N 2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