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, Решение Комиссии Таможенного союза от 18.11.2010 N 455, в котором приведена данная форма, вступает в силу через месяц с даты размещения (22.11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10 г. N 4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 (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ЫЙ СОЮЗ                           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области ветеринарии страны - члена Таможенного Союза)        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ТЕРИНАРНЫЙ СЕРТИФИКАТ &lt;*&gt;                     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XX N XX - XXXXXXXX (5)             от "__" _____________ 20__ г.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выдал настоящий ветеринарный сертифика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зического лица)                           (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хнического сырья или кормов)         (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  (маркировка)    (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боенское, палое, сборное, полученное от здо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больных животных)                     (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о   (заготовлено)   под    контролем     должностного 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о годным д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ализации, переработки,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ез ограничений, если с ограничениями - указать причины и режим)    (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и местонахождение груза)                (1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транспорта, маршрут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N и дата выдачи товаротранспортного документа)    (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е (корма) подвергну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езинфекции, мойке, консерв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ть метод и наименование препаратов, исследования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лаборатории, N, дату выдачи экспертизы и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следований)                             (1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эпизоотическое благополучие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другое)                               (1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Единым ветеринар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предъявляется для контроля и передается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б осмотре при погруз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и 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            (1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и о ветеринарно-санитарном осмотре при погрузке         (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025"/>
        <w:gridCol w:w="1351"/>
        <w:gridCol w:w="2834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аименование  </w:t>
              <w:br/>
              <w:t xml:space="preserve">пункта погрузки, где </w:t>
              <w:br/>
              <w:t xml:space="preserve">проводился      </w:t>
              <w:br/>
              <w:t xml:space="preserve">ветеринарный осмотр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 технического </w:t>
              <w:br/>
              <w:t xml:space="preserve">сырья и кормов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должностного</w:t>
              <w:br/>
              <w:t>лица, производившего</w:t>
              <w:br/>
              <w:t xml:space="preserve">осмотр, и печать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(штук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(кг)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4</Characters>
  <CharactersWithSpaces>3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Комиссия Таможенного союза</dc:creator>
  <dc:description/>
  <dc:language>en-US</dc:language>
  <cp:lastModifiedBy/>
  <dcterms:modified xsi:type="dcterms:W3CDTF">2011-10-30T20:22:00Z</dcterms:modified>
  <cp:revision>2</cp:revision>
  <dc:subject>Сертификат</dc:subject>
  <dc:title>Ветеринарный сертификат. Форма N 3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