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Межгосударственного Совета ЕврАзЭС от 27.11.2009 N 15, Решение Комиссии Таможенного союза от 18.11.2010 N 455, в котором приведена данная форма, вступает в силу через месяц с даты размещения (22.11.2010) на официальном интернет-сайте Комиссии Таможенного союз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10 г. N 4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 (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АМОЖЕННЫЙ СОЮЗ                     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ЕТЕРИНАРНЫЙ СЕРТИФИКАТ &lt;*&gt; Серия ХХ N ХХ-ХХХХХХХХ 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предприятия-производителя             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д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юридического лица или ФИО    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одукции &lt;**&gt;)                  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 (мест, штук, кг)                  (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о  из  сырья,  безопасного  в ветеринарном  отношении, и  вы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территории, благополучной по особо опасным  болезн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 (ФИО, подпись)    (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применяется для готовой молочной, рыбной, масложир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наименование продукции в соответствии с главой 39 Единых ветеринарных требований и код ТНВ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Комиссия Таможенного союза</dc:creator>
  <dc:description/>
  <dc:language>en-US</dc:language>
  <cp:lastModifiedBy/>
  <dcterms:modified xsi:type="dcterms:W3CDTF">2011-10-30T20:22:00Z</dcterms:modified>
  <cp:revision>2</cp:revision>
  <dc:subject>Сертификат</dc:subject>
  <dc:title>Ветеринарный сертификат. Форма N 4 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