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выдаче ветери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проводитель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b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ВЕТЕРИ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ОССЕЛЬХОЗ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ЕТЕРИНАРНЫЙ СЕРТИФИКА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экспортируемое из Российской Федерации фура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ерно и другие растительные проду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ля животн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е Россельхознадзор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продук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с нетт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. Происхожде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и адрес экспортер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. Направле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а назнач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а транзи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 пересечения границ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адрес получател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порт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N вагона, автомашины, рейс самол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звание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Я,  нижеподписавшийся  государственный  ветеринарный 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(должностное   лицо   Россельхознадзо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,  что  предъявленные  к осмотру указанные раст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оисходят  из местности, свободной по ящуру, везикуля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матиту,  везикулярной  болезни  свиней,  чуме крупного рога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та,  чуме  мелких  жвачных,  контагиозной  плевропневмонии КР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зного   узелкового   дерматита  КРС,  лихорадки  долины  Риф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аральной лихорадки овец, оспе овец  и  коз,   африканской  чу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шадей,  африканской  чуме  свиней,  классической   чуме  сви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патогенному     гриппу   птиц,   болезни  Ньюкасла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их 12 месяцев, а также по другим острозаразным инфек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зням,   опасным   для   животных  и птицы, в течение послед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 месяце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не содержат энтеропатогенных эшерихий и сальмонелл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ксигенных грибов, что подтверждается экспертизой аккредит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ветеринарной  лаборатории,  имеющей разрешен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ие иссле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е   средства   очищены   и продезинфицированы принят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оссийской Федерации методами и средст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о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ый сертификат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звание должности, фамилия, и., о. ветери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рача, выдавшего ветеринарный сертифик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Бланк может содержать подстрочник на иностранном языке страны-импорте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6</Words>
  <Characters>3188</Characters>
  <CharactersWithSpaces>2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09:00Z</dcterms:modified>
  <cp:revision>2</cp:revision>
  <dc:subject>Сертификат</dc:subject>
  <dc:title>Ветеринарный сертификат на экспортируемое из Российской Федерации фуражное зерно и другие растительные продукты для животноводства. Форма № 5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