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по выдаче ветерина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проводительных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5d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АЯ ФЕДЕ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ЕДЕРАЛЬНАЯ СЛУЖБА ПО ВЕТЕРИНАР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ФИТОСАНИТАР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РОССЕЛЬХОЗНАДЗ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ЕТЕРИНАРНЫЙ СЕРТИФИКАТ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экспортируемое из Российской Федерации моло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 молочные продук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е Россельхознадзор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продукци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мест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аковка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кировк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с нетто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1. Происхождение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и адрес экспортер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адрес и N молочного зав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2. Направление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на назначен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на транзита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 пересечения границы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и адрес получател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N вагона, автомашины, рейс самолета, на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уд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погрузк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 транспортировк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Я,  нижеподписавшийся  государственный  ветеринарный  вра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  (должностное   лицо   Россельхознадзор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ю,   что   предъявленные  к  осмотру  молочные  продук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олоко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олучены от здоровых животны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изнаны пригодными для употребления в пищу  по  результа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теринарно-санитарной экспертиз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произведены  на  предприятиях,  находящихся  под постоя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ем  государственной ветеринарной службы, имеющих раз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экспорт  и  отвечающих  ветеринарным  требованиям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выходят из местности, благополучной по ящуру, везикуляр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матиту,  везикулярной  болезни  свиней,  чуме крупного рога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кота,  чуме  мелких  жвачных,  контагиозной  плевропневмонии КР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азного   узелкового   дерматита  КРС,  лихорадки  долины  Риф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аральной  лихорадки овец,   оспе овец и   коз, африканской чу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ошадей,  африканской  чуме  свиней,  классической  чуме   свин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окопатогенному   гриппу   птиц,  болезни  Ньюкасла   в  т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дних ____ месяцев, а такж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требованию  страны-импортера  молочные    продукты   пере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равкой  "__"  ________  20__  г.  исследованы  на радиоактив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грязнение  в  государственной  ветеринарной лаборатории, име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е   на   такие   исследования;   уровень   радиоак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грязнения при исследовании не превышает ____ беккерель/к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анспортные средства очищены и продезинфицированы принятым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методами и средств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о 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теринарный сертификат выд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название должности, фамилия, и., о. ветерина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рача, выдавшего ветеринарный сертифика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Бланк может содержать подстрочник на иностранном языке страны-импор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8</Words>
  <Characters>3935</Characters>
  <CharactersWithSpaces>33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9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6:09:00Z</dcterms:modified>
  <cp:revision>2</cp:revision>
  <dc:subject>Сертификат</dc:subject>
  <dc:title>Ветеринарный сертификат на экспортируемое из Российской Федерации молоко и молочные продукты. Форма № 5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