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f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экспортируемое из Российской Федерации сыр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ивотного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ырь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оисхождение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экспорте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сырь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борное, боенское, другие источ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Направление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получ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N вагона, автомашины, рейс самол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что предъявленное к осмотру указанное сырь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чено от  убоя здоровых животных на предприятия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экспорт сырь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сходит из  хозяйств и местности, благополучных по ящу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зикулярному   стоматиту,   везикулярной   болезни  свиней,  ч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пного   рогатого   скота,  чуме  мелких  жвачных,  конта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вропневмонии КРС, заразного узелкового дерматита КРС, лихор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ны  Рифт,  катаральной  лихорадки  овец,  оспе овец   и   ко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фриканской  чуме  лошадей,  африканской чуме свиней, класс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ме  свиней,  высокопатогенному  гриппу  птиц, болезни Ньюкас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 последних   3  месяцев,  а  также  сибирской  язве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но-мехового  и  кожевенного  сырья) и сальмонеллезу (для пух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борное кожевенное сырье полностью исследовано  на сибир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ву  с  отрицательным  результатом в государственной ветер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, имеющей разрешение на такие ис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ребованию  страны-импортера    сырье   перед   отправкой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 20__  г.  исследовано  на  радиоактивное  загрязн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 лаборатории; уровень радиоа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я при исследовании не превышает _____ беккерель/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е средства очищены и продезинфицированы принят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9</Characters>
  <CharactersWithSpaces>3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ое из Российской Федерации сырье животного происхождения. Форма № 5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