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h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экспортируемые из Российской Федерации би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ырье, предназначенное для производства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, применяемых в ветеринарии (кровь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ее фракции, органы и ткани животных,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кроорганизмов), коллекции и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зоологии, анатомии, палеонтологии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Сведения об экспортируемом матер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какой целью направляется материал, от кого получ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животных, возраст, пол, порода, клич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получ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N вагона, а/м, рейс самолета, 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Я, нижеподписавшийся  государственный  ветеринарный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ъявленный  к  осмотру  указанный  материал получен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и установленных ветеринарно-санитарных правил и вывоз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местности,  благополучной  по ящуру,  везикулярному  стомат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зикулярной  болезни  свиней,  чуме крупного рогатого скота,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их   жвачных,   контагиозной  плевропневмонии  КРС,  зар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елкового  дерматита  КРС,  лихорадки  долины  Рифт,  ката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хорадки   овец,  оспе  овец  и   коз,  африканской чуме лоша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риканской     чуме    свиней,    классической    чуме   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атогенному гриппу птиц, болезни Ньюкасла,  а  также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ям данного вида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биологические   материалы   (кровь,   сыворотки, 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организмов  и  др.)  приготовлены,  обработаны,  хранилис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ались   в   условиях,   соответствующих  ветерин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а,    упаковка    и   транспортные   средства   очищен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езинфицированы принятыми в Российской Федерации метод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е из Российской Федерации биологическое сырье, предназначенное для производства лекарственных средств, применяемых в ветеринарии (кровь животных и ее фракции, органы и ткани животных, культуры микроорганизмов), кол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