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e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экспортируемые из Российской Федерации мя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мясопродукты домашних и дик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и N мясоперерабатыв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 предъявленные  к  осмотру  указанные мясо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яс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ены от убоя здоровых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пригодными для употребления в пищ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зведены  на  предприятиях,  находящихся  под постоя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государственной ветеринарной службы, имеющ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кспорт  и  отвечающих  ветеринарным  требования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ходят из местности, благополучной по ящуру, везикуля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иту,  везикулярной  болезни  свиней,  чуме крупного рога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а,  чуме  мелких  жвачных,  контагиозной  плевропневмонии КР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зного   узелкового   дерматита  КРС,  лихорадки  долины  Риф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ральной  лихорадки овец,   оспе овец и   коз, африканской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шадей,  африканской  чуме  свиней,   классической  чуме 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 гриппу    птиц,   болезни  Ньюкасла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____ 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дении   ветеринарно-санитарной   экспертизы   мяса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зменений, характерных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ебованию  страны-импортера  мясопродукты   перед  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  20__ г. исследованы на радиоактивное загрязн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  исследования;   уровень   радиоактивного   загрязне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_ беккерель/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8</Characters>
  <CharactersWithSpaces>3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е из Российской Федерации мясо и мясопродукты домашних и диких животных. Форма № 5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