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g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экспортируемые 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челиный мед и продукты пчел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дентификац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N вагона, а/м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Я, нижеподписавшийся  государственный  ветеринарный  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 что  предъявленные  к  осмотру  указанные  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человодства  получены  от  здоровых  пчел и выходят из хозяй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(республики), благополучных по   инфекционным   болез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 и пчел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ящуру  крупного  рогатого    скота - в течение последних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и африканской чуме свиней - в течение последних 3-х л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тр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акариозу,  нозематозу  в  течение   последних  6  месяце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арроатозу, американскому и европейскому гнильцу -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2-х лет в хозяй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,   продукты   пчеловодства  произведены  на  предприя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под постоянным контролем государственной ветер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имеющих  разрешение  на экспорт и отвечающих ветерин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Российской   Федерации.   Пчелиный   мед,   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человодства   признаны   пригодными  в  пищу  людям  и  по 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лептическим  показателям  не  имеют  изменений,  не содер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биотиков, наполнителей, красителей и механических примесей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ных для данного вида проду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бованию  страны-импортера    мед   перед отправкой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20__  г.  исследован  на  радиоактивное  загрязн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ветеринарной  лаборатории,  аккредитованн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  исследований;   уровень   радиоактивного  загрязне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не превышает ________ беккерель на кил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е средства очищены и продезинфицированы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3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е из Российской Федерации пчелиный мед и продукты пчеловодства. Форма № 5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