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выдаче ветерин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проводительны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k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ВЕТЕРИНА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ФИТОСАНИТАР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ОССЕЛЬХОЗНАДЗ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ЕТЕРИНАРНЫЙ СЕРТИФИКА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экспортируемые из Российской Федерации яйцо пт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толовое и яичный порош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 Россельхознадзор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1. Идентификация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одукц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мес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аковк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ировк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 нетт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хранения и перевозк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ид консервирования, темпера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. Происхождени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и адрес экспортер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3. Направлени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 назнач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 транзит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пересечения границ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и адрес получател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N вагона, а/м, рейс самолета, название 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Я,  нижеподписавшийся  государственный  ветеринарный 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(должностное   лицо   Россельхознадзо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,  что  предъявленное к осмотру указанное яйцо получ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здоровой птицы и происходит из хозяйств и области (республик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получных по инфекционным болезням птиц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о  орнитозу (пситтакозу), болезни Ньюкасла, сальмонеллез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вовирусной     инфекции,     инфекционному     ларинготрахеи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екционному  энцефаломиелиту,  туберкулезу в течение последних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е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я   всей   страны   в  течение последних 3-х лет свобо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африканской чумы свиней и последних 12 месяцев - от ящу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йцо    поставлялось   с   предприятий,     имеющих     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ветеринарной  службы на экспорт и находящихся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е    постоянным    ветеринарным    контролем.    По  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еринарно-санитарной экспертизы признано годным в пищу челове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ра   и   материал   для   упаковки   используются    впервые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яют необходимым санитарно-гигиеническим требова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требованию страны-импортера яйцо перед отправкой "__"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 исследовано на радиоактивное загрязнение в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еринарной  лаборатории, аккредитованной для таких исследов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овень  радиоактивного  загрязнения при исследовании не превыш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беккерель на килограм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е   средства очищены и продезинфицированы принятыми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методами и средств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о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еринарный сертификат вы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звание должности, фамилия, и., о. ветерин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рача, выдавшего ветеринарный сертифик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Бланк может содержать подстрочник на иностранном языке страны-импор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7</Words>
  <Characters>3661</Characters>
  <CharactersWithSpaces>31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6:09:00Z</dcterms:modified>
  <cp:revision>2</cp:revision>
  <dc:subject>Сертификат</dc:subject>
  <dc:title>Ветеринарный сертификат на экспортируемые из Российской Федерации яйцо птицы столовое и яичный порошок. Форма № 5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