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j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ТЕРИНАРНЫЙ СЕРТИФИКА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экспортируемые из Российской Федерации охотнич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офеи диких животных, птиц, рыб, репти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 также их частей и дерив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Россельхознадзор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Идентификац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ров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нетто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 и перевоз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консервирования, темпе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оисхожд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экспортер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3. Направление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назнач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транзи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сечения границ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и адрес получа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N вагона, а/м, рейс самоле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Я,  нижеподписавшийся  государственный  ветеринарный 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должностное   лицо   Россельхоз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,  что  предъявленные  к  осмотру  указанные  охотнич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феи  диких  животных,  птиц,  рыб,  рептилий,  а также их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риваты)  происходят  из районов охоты (промысла), благопол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ящуру,  везикулярному  стоматиту, везикулярной болезни сви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ме  крупного  рогатого  скота, чуме мелких жвачных, контагио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европневмонии КРС, заразного узелкового дерматита КРС, лихор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ны   Рифт,  катаральной  лихорадки  овец,  оспе  овец  и  коз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фриканской  чуме  лошадей,  африканской чуме свиней, класс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ме  свиней,  высокопатогенному  гриппу  птиц, болезни Ньюкас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последних 12 месяцев, а такж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ереработаны  на  специальных перерабатывающих пред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хозяйствах)   с   соблюдением   ветеринарно-санитарных  правил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ы   лабораторным   исследованиям  на  сибирскую  язв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ым результа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хранились  и транспортировались в условиях,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Государственной ветеринарн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знаны   пригодными   для   коллекционирования,  выстав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х исследований и других ц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ребованию  страны-импортера  трофеи  перед   отправкой 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20__  г.  исследованы  на  радиоактивное  загрязн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ветеринарной  лаборатории,  аккредитованно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  исследований;   уровень   радиоактивного  загрязне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и не превышает ____ беккерель на кил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  средства очищены и продезинфицированы принятым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методами и средств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звание должности, фамилия, и., о. ветер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рача, выдавшего ветеринарны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Бланк может содержать подстрочник на иностранном языке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экспортируемые из Российской Федерации охотничьи трофеи диких животных, птиц, рыб, рептилий, а также их частей и дериватов. Форма № 5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