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5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экспортируемых из Российской Федерации ры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кообразных, моллюсков, водных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их объектов промысла 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нижеподписавшийся  государственный  ветеринарный 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 предъявленные   к   осмотру  указанные  ры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кообразные  и  другие продукты пресноводного и морского про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дные живот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ловлены (добыты) в водоеме (районе промысла), находя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ности, благополучной по вирусной геморрагической септиц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енней  виремии  карпа,  инфекционному  некрозу  гемопоэ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ани   лососевых,   эпизоотическому   гемопоэтическому   некро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песвирусному  заболеванию  лососевых  в  течение последни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ловлены (добыты)  и  переработаны на судах,  плавбаза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перерабатывающих  предприятиях, находящихся под постоя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государственной ветеринарной службы, имеющ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кспорт  и  отвечающих  ветеринарным  требования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ловлены    (добыты)    в   водоеме   (районе   промыс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м в ветеринарно-санитарном отнош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ть, подвергались ли ветеринарно-санитарной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бованию  страны-импортера продукты перед отправкой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200_  г.  исследованы  на  радиоактивное  загряз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етеринарной  лаборатории,  аккредитованн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 исследований;   уровень   радиоактивного  загрязне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 беккерель на кил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х из Российской Федерации рыбу, ракообразных, моллюсков, водных животных, других объектов промысла и продуктов их переработки. Форма № 5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