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a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экспортируемых из Российской Федерации убой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еменных и других животных, птицу, пчел и расплод пч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животных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945"/>
        <w:gridCol w:w="1079"/>
        <w:gridCol w:w="378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животного &lt;*&gt;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шная метка, клеймо,    </w:t>
              <w:br/>
              <w:t xml:space="preserve">кличка, ве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еревозке    более  5 животных составляется опись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подписывается   ветеринарным  врачом  (должностное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)   и   является   неотъемлемой   частью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лей   с   пчелами (пчелиная семья), пчелопакеты (сот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отовые), пчелиные матки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оисхождение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схождения животных   (место    рождения ил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 - стран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ходилис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рождения или не менее 6 ме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диких животных указать место от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назна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транз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ересечения границ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N вагона, автомашины, рейс само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 вышеуказанные   животные  прошли  ___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нтин  с  ежедневным  клиническим осмотром, не имели контак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животными,   обследованы в день выдачи сертификата 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клинических признаков инфекцион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 средства очищены и продезинфицированы приняты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ыходят из местности, где не регистриро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ыходят из хозяйств, где не регистриро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 в  период  ___-дневного    карантина   исследовалис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исследования, с отрицательным результатом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вакцин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а и другие сопровождаемые грузы происходят непосредственно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   экспортера    и    не   контаминированы возбу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болезней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действителен при возвращении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зарубежных  стран  животных в течение 90 дней с момен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проведения   дополнительных  исследований  и  обработок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,  что животные не находились в местах, где имелись вспы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 болезней,     что     должно   быть   под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службой этих стран, при условии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 течение 24 часов после его подписания были погруж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0</Characters>
  <CharactersWithSpaces>5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х из Российской Федерации убойных, племенных и других животных, птицу, пчел и расплод пчел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