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c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СЕЛЬХОЗ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ЕТЕРИНАРНЫЙ СЕРТИФИКА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экспортируемый из Российской Федерации пл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териал (сперму производителей, эмбри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кубационное яйцо, икру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Россельхознадзо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атериал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зятия материал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хранения и перевозк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Происхождение матер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экспорте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Сведения о производителе (доно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д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чк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допуска производителя (донора) для производственных целей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3. Направление матер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назнач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транзи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пересечения границ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получа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N вагона, автомашины, рейс самолета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Я,  нижеподписавшийся  государственный  ветеринарный 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должностное   лицо   Россельхоз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ъявленный к осмотру указанный племенной материал полу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соблюдении  установленных  ветеринарно-санитарных  правил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я  (донора),  который  в день взятия материала не им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нических признаков болез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леменной  материал получен на предприятии, находящемся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ым контролем государственной ветеринарной служ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оизводитель  (донор)  находился на предприятии не менее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 до  получения племенного материала и не использовал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ого осемен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одитель (донор) исследован с отрицательным результ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ой ветеринарной лаборатории,  имеющей разреше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е  исследования,  методами,  принятыми 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леменной материал вывозится из местности, благополучн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щуру,  везикулярному стоматиту, везикулярной болезни свиней, чу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упного   рогатого   скота,  чуме  мелких  жвачных,  контагио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европневмонии КРС, заразного узелкового дерматита КРС, лихор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ины  Рифт,  катаральной  лихорадки  овец,  оспе овец   и   ко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фриканской  чуме  лошадей,  африканской чуме свиней, класс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уме  свиней,  высокопатогенному  гриппу птиц, болезни Ньюкасл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другим болезням данного вида живот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звание должности, фамилия, и., о. ветер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рача, выдавшего ветеринарный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Бланк может содержать подстрочник на иностранном языке страны-импо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50</Characters>
  <CharactersWithSpaces>3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9:00Z</dcterms:modified>
  <cp:revision>2</cp:revision>
  <dc:subject>Сертификат</dc:subject>
  <dc:title>Ветеринарный сертификат на экспортируемый из Российской Федерации племенной материал (сперму производителей, эмбрионы, инкубационное яйцо, икру и др.). Форма № 5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