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о выдаче ветерина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проводительных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6.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АЯ ФЕДЕ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АЯ СЛУЖБА ПО ВЕТЕРИНАР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ФИТОСАНИТАР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РОССЕЛЬХОЗНАДЗ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оссельхоз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ЕТЕРИНАРНЫЙ СЕРТИФИК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нижеподписавшийся,   выдал настоящий ветеринарный    сертифик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кому - наименование юридического лица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технического сырья или корм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________________________ 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мест, штук, кг)      (упаковка)    (марки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схождение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боенское, палое, сборное, полу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 здоровых или больных животн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ботано (заготовлено) под контролем госветслужбы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едприятия, ф.и.о. владельц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знано годным дл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реализации, переработки,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без ограничений, если с ограничениями - указать причины и режи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ходит из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адрес и местонахождение гру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правляетс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вид транспорта, маршрут след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и адрес получ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, N и дата выдачи товаротранспортно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ырье (корма) подвергнуты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езинфекции, мойке, консервац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казать метод и наименование препаратов, исследованиям -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именование лаборатории, N, дату выдачи экспертизы и результ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сследов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ываются эпизоотическое благополучие мест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ата и номер разрешения на вывоз продукции за пределы территор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еречисляются N N клейм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ое средство очищено и продезинфицирова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   предъявляется     для    контроля     и    пере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получателю.      Отметки об  осмотре   при погрузке, в   пу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ования   и при выгрузке делаются на оборо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и сертификата недействитель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етеринарный сертификат выд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 и полное 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    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тметки о ветеринарно-санитарном осмотре при погруз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пути следования и на месте назнач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┬──────────┬──────────┬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ата и     │Осмотрено │Кол-во    │   Кол-во   │   Подпис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 │продуктов,│изъятых   │ продуктов, │ должност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ункта, где  │   сырья  │продуктов,│   сырья,   │     лица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водился   ├──────┬───┤сырья, в  │разрешенных │производивш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теринарный  │ мест │вес│т.ч. из-за│     к      │  осмотр, 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смотр     │(штук)│   │недоброка-│дальнейшему │    печат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изъятие)   │      │   │чествен-  │ следованию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 - погрузка,│      │   │ности,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 - транзит, │      │   │порчи и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- выгрузка) │      │   │др.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│   ├──────┬───┼──────┬─────┤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   │   │ </w:t>
      </w:r>
      <w:r>
        <w:rPr/>
        <w:t>мест │вес│ мест │ вес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│   │</w:t>
      </w:r>
      <w:r>
        <w:rPr/>
        <w:t>(штук)│   │(штук)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┼───┼──────┼───┼──────┼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1       │  2   │ 3 │  4   │ 5 │   6  │  7  │       8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┼───┼──────┼───┼──────┼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│   │      │   │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┼───┼──────┼───┼──────┼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│   │      │   │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┼───┼──────┼───┼──────┼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│   │      │   │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┼───┼──────┼───┼──────┼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│   │      │   │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┼───┼──────┼───┼──────┼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│   │      │   │  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┴──────┴───┴──────┴───┴──────┴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0</Words>
  <Characters>5887</Characters>
  <CharactersWithSpaces>50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9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6:09:00Z</dcterms:modified>
  <cp:revision>2</cp:revision>
  <dc:subject>Сертификат</dc:subject>
  <dc:title>Ветеринарный сертификат на техническое сырье или корма, ввозимые на территорию Российской Федерации. Форма № 6.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