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ельхоз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ТЕРИНАР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 выдал  настоящий ветеринарный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 ветеринарном осмотре подлежащих отправк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 животных, биологически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 голов (мест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  и   подозрительных по заболеванию заразными болезня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 они выходят (вывозятся) и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отправителя, полный адрес, в т.ч.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ого пункта, улицы и номера дома, района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я, автономного образования или республики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го по особо опасным и карантинным болезням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тправке   на   экспорт   указывают   благополучие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естности согласно    требованиям    страны-импортера и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благополучия (мес., ле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ходились в Российской Федерации: с рождения, не менее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(нужное подчеркнуть) или 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перед отправкой карантинирова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животные не имели контакта с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и; ежедневно   клинически осматривались и у них измер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тела; в день выдачи свидетельства обследованы,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озрительных в заболевании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   материал от животных исслед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й ветеринарной лаборат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ыли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ата исследования  Метод исследования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зни                                             ис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ммуниз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очный   материал   и    сопровождающие   грузы    проис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из   хозяйства-поставщика  и не   контамин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дителями инфекционных болез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правляю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нкт назначения и 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пецификации (гуртовой ведомости, накладной)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корма, разведения, продажи, убо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едую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железнодорожным, водным, автомобильным,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; N автомобиля, вагона, название судна, N рей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ные пункты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при отправке животных, переболевших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асными заболеваниями, перевозке на особых условиях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му разрешению (указанию), кем оно дано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метки об осмотре при погрузке, выгрузке, в пути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предъявляется    для  контроля  при  погрузке,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3</Characters>
  <CharactersWithSpaces>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животных (биологические объекты) ввозимые на территорию Российской Федерации. Форма № 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