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илот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еструкту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орма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ИЛИЩНЫЙ СЕРТИФИКАТ-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ОСТАВЛЕНИИ БЕЗВОЗМЕЗДН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ОБРЕТЕНИЕ ЖИЛОГО ПО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 списк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 в  соответствии   с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2  мая  2002  г.  N    336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и  переселению граждан в рамках пилотного проект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рования  районов  Крайнего  Севера" Приказ Минфина Росс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 сертификатов (дата номер) ___ ______ ____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ИЕ СВЕДЕНИЯ О СЕРТИФИК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сертификат  является основанием для открытия его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его уполномоченным представителем блокированного целевого сч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ертификатом удостоверяетс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О владельца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номер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чность владельц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казанные ниж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его ___ чел., включая владельца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зарегистрированные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получателями  безвозмездной  субсидии на приобретени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жилищной субсиди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) долларов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жилищной   субсидии   к  оплате  (в  рублях,   зачисляем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ированный   целевой  счет  владельца  сертификата)  рассчит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ом банка по месту приобретения жилья по официальному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рубля  к доллару  США на дату открытия блокированного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ования, выдавше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ертификата _____ _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ействия сертификата _____ 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 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сотрудника            (ФИО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ертификата продлен до _____ __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 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сотрудника            (ФИО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МЕТКА О СДАЧ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администрацией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 настоящего  сертификата  и лица,   указанные  в сертифик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и   необходимые   процедуры  по  сдаче  жилья  в муницип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_________________________________ _____________ 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      (должность сотрудника          (ФИО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ММА ЖИЛИЩНОЙ СУБСИДИИ К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ется филиалом банка по месту приобретения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крытия блокированного целевого счета ____ 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 ЦБ РФ на дату открытия  блокированного  целевого  счета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. за долл. СШ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жилищной   субсидии   к оплате  (в  рублях  на  дату 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ированного цел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 ____ __________________________ _____________ 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(должность сотрудника      (ФИО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ется филиалом банка по месту приобретения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договоре,  на  основании  которого  производится  опл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____ ___________ ____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ргана,   осуществившего   государственную 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 регистрации __ ____________ ____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жилого помещени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жилищной субсидии, перечисленной на счет продавца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платы жилья __ ___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 ____ ________________________ _____________ 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(должность сотрудника      (ФИО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РЕШ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ИЛИЩНОГО СЕРТИФИКАТА-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ОСТАВЛЕНИИ БЕЗВОЗМЕЗДН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ОБРЕТЕНИ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 списк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 в  соответствии   с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2  мая  2002  г.  N    336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и  переселению граждан в рамках пилотного проект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рования  районов  Крайнего  Севера" Приказ Минфина Росс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 сертификатов (дата номер) ________ ______ ____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ИЕ СВЕДЕНИЯ О СЕРТИФИК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 владельца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номер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чность владельц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казанные ниж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его ___ чел., включая владельца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    зарегистрированные               по            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получателями  безвозмездной  субсидии на приобретени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жилищной субсиди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) долларов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жилищной   субсидии   к  оплате  (в  рублях,   зачисляем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ированный   целевой  счет  владельца  сертификата)  рассчит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ом Банка по месту приобретения жилья по официальному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рубля  к доллару  США на дату открытия блокированного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                                                   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ования, выдавше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ертификата _____ _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ействия сертификата _____ 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 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сотрудника                 (ФИО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5</Words>
  <Characters>8194</Characters>
  <CharactersWithSpaces>6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18:00Z</dcterms:modified>
  <cp:revision>2</cp:revision>
  <dc:subject>Сертификат</dc:subject>
  <dc:title>Жилищный сертификат-свидетельство о предоставлении безвозмездной субсидии на приобретение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