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1996 No. 3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1997 No. 122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кредитной организации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Ф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ВНЕБАЛАНСОВОМУ СЧЕТУ NO. 9090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(МЕСЯЦ) 199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личество непрерывных календарных дн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чение которых к корреспондентскому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бсчету)  кредитной  организации име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ртотека  к счету No. 90903,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 начало месяца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294"/>
        <w:gridCol w:w="2295"/>
        <w:gridCol w:w="2295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</w:t>
              <w:br/>
              <w:t xml:space="preserve">начало месяц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</w:t>
              <w:br/>
              <w:t xml:space="preserve">конец месяц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риход,  </w:t>
              <w:br/>
              <w:t xml:space="preserve">расход за меся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непрерывных календарных дн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которых к корреспондентскому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счету) кредитной  организации  име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тека к счету No. 90903, по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месяц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исполн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Центральный банк Российской Федерации</dc:creator>
  <dc:description/>
  <dc:language>en-US</dc:language>
  <cp:lastModifiedBy/>
  <dcterms:modified xsi:type="dcterms:W3CDTF">2011-10-30T20:16:00Z</dcterms:modified>
  <cp:revision>2</cp:revision>
  <dc:subject>Штафель</dc:subject>
  <dc:title>Штафель к внебалансовому счету № 909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