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деятельности погра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по продлению срока действия в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нулированию визы в пунктах пр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государств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ИЧНЫЙ ШТАМП "АННУЛИРОВАН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60 x 4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</w:t>
      </w:r>
      <w:r>
        <w:rPr/>
        <w:t>Действитель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</w:t>
      </w:r>
      <w:r>
        <w:rPr/>
        <w:t>наименов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</w:t>
      </w:r>
      <w:r>
        <w:rPr/>
        <w:t>пограничного орг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</w:t>
      </w:r>
      <w:r>
        <w:rPr/>
        <w:t>АННУЛИРОВА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__ 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</w:t>
      </w:r>
      <w:r>
        <w:rPr/>
        <w:t>Подпись 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9:54:00Z</dcterms:modified>
  <cp:revision>2</cp:revision>
  <dc:subject>Штамп</dc:subject>
  <dc:title>Мастичный штамп «аннулировано» для визы в пунктах пропуска через государственную границ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