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ятельности погра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продлению срока действия в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ю визы в пунктах пр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государств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ИЧНЫЙ ШТАМП "ПРОДЛЕН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60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Действительное 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</w:t>
      </w:r>
      <w:r>
        <w:rPr/>
        <w:t>пограничного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</w:t>
      </w:r>
      <w:r>
        <w:rPr/>
        <w:t>Срок действия виз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</w:t>
      </w:r>
      <w:r>
        <w:rPr/>
        <w:t>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</w:t>
      </w:r>
      <w:r>
        <w:rPr/>
        <w:t>(серия, номер виз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продлен до __ 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Подпись 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54:00Z</dcterms:modified>
  <cp:revision>2</cp:revision>
  <dc:subject>Штамп</dc:subject>
  <dc:title>Мастичный штамп «продлено» для визы в пунктах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