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став зарегистрирован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лавное управл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а юстиции Российской Федер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__" _________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сударственный регистрацион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отдел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ого управл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юста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регистрирован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менения в уста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лавное управл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а юстиции Российской Федер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__" _________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сударственный регистрацион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отдел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ого управл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юста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юстиции Российской Федерации</dc:creator>
  <dc:description/>
  <dc:language>en-US</dc:language>
  <cp:lastModifiedBy/>
  <dcterms:modified xsi:type="dcterms:W3CDTF">2011-10-30T20:15:00Z</dcterms:modified>
  <cp:revision>2</cp:revision>
  <dc:subject>Штамп</dc:subject>
  <dc:title>Штамп на титульном листе устава, муниципального правового акта о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