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форм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и ведения мореходной кни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АМ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ВЕДЕНИЯ МОРЕХОДНОЙ КНИЖКИ И ВЫДАЧЕ Н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РЕХОДНОЙ КНИЖКИ ВЗАМЕН ИСПОЛЬЗОВАННОЙ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мер штампа 85 x 35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   </w:t>
      </w:r>
      <w:r>
        <w:rPr/>
        <w:t>ВЕДЕНИЕ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</w:t>
      </w:r>
      <w:r>
        <w:rPr/>
        <w:t>МОРЕХОДНОЙ КНИЖКИ ПРЕКРАЩЕН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</w:t>
      </w:r>
      <w:r>
        <w:rPr/>
        <w:t>ВЫДАНА МОРЕХОДНАЯ КНИЖК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</w:t>
      </w:r>
      <w:r>
        <w:rPr/>
        <w:t>N МК _________ "__" ____________ 20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     </w:t>
      </w:r>
      <w:r>
        <w:rPr/>
        <w:t>(дата выдачи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├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     </w:t>
      </w:r>
      <w:r>
        <w:rPr/>
        <w:t>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</w:t>
      </w:r>
      <w:r>
        <w:rPr/>
        <w:t>(наименование         (подпись, инициалы, фамил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организации, должность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4</Characters>
  <CharactersWithSpaces>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Министерство транспорта Российской Федерации</dc:creator>
  <dc:description/>
  <dc:language>en-US</dc:language>
  <cp:lastModifiedBy/>
  <dcterms:modified xsi:type="dcterms:W3CDTF">2011-10-30T20:15:00Z</dcterms:modified>
  <cp:revision>2</cp:revision>
  <dc:subject>Штамп</dc:subject>
  <dc:title>Штамп о прекращении ведения мореходной книжки и выдаче новой мореходной книжки взамен использованно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