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формы N А-1.1 "Штамп прием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ШТАМП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0 март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АО "Здоровье+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 за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деев      /Фадеев Ф.Ф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проверил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 - материальные ценности по количеству и качеству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-109                        29.03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у N ------------------------- от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000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-----------------------------------------------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о счету получен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сенов                   /Аксенов Б.Д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материально ответственного лица или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арков Е.Ф.</dc:creator>
  <dc:description/>
  <dc:language>en-US</dc:language>
  <cp:lastModifiedBy/>
  <dcterms:modified xsi:type="dcterms:W3CDTF">2011-10-30T20:15:00Z</dcterms:modified>
  <cp:revision>2</cp:revision>
  <dc:subject>Штамп</dc:subject>
  <dc:title>Штамп приема товарно-материальных ценностей. Форма № А-1.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