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ШТАМП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провер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  - материальные ценности по количеству и качеству проверен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 N ___________________________ 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 счету получен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материально ответственного лица или ли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20:15:00Z</dcterms:modified>
  <cp:revision>2</cp:revision>
  <dc:subject>Штамп</dc:subject>
  <dc:title>Штамп приема товарно-материальных ценностей. Форма № А-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