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в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регистраци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 и и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и о преступлениях и событ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рожающих личной и общественной безопас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страции сообщений о преступ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иной информации о преступлениях и событ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грожающих личной и общественной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регистрировано в Книге N ___ 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наименов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___________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подразделения органа безопасности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за N _____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оступило (принято) __ ______ 200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__ час. __ мин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___________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фамилия, инициалы и подпись лица, ответствен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__________________________________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за регистрацию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5</Characters>
  <CharactersWithSpaces>12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Федеральная служба безопасности Российской Федерации</dc:creator>
  <dc:description/>
  <dc:language>en-US</dc:language>
  <cp:lastModifiedBy/>
  <dcterms:modified xsi:type="dcterms:W3CDTF">2011-10-30T20:15:00Z</dcterms:modified>
  <cp:revision>2</cp:revision>
  <dc:subject>Штамп</dc:subject>
  <dc:title>Штамп регистрации сообщений о преступлениях и иной информации о преступлениях и событиях, угрожающих личной и общественной безопас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