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665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М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СТАВА ТОС В АДМИНИСТРАЦИИ Г. ДОЛГОПРУ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регистрирова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админист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. Долгопруд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ответственное лиц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3</Characters>
  <CharactersWithSpaces>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20:15:00Z</dcterms:modified>
  <cp:revision>2</cp:revision>
  <dc:subject>Штамп</dc:subject>
  <dc:title>Штамп регистрации устава территориального общественного самоуправления в администрации г. Долгопруд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