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 к форме А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ческая схема ремонтируем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рог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значение, техническ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ием _________ км отремонтирована на участке с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 по ________________ км в период с "____" ____________ 19 _____ г. по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__ г.  (На   схеме   условными знаками и цветными карандаш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 отремонтированные    участки   по  настоящему акту с вы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ого полотна, мостов, видов покрытия,   зданий   и  сооружений  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на километрах всего объект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стоящему акту приложено __________________ шт. фото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автомобильных дорог РСФСР</dc:creator>
  <dc:description/>
  <dc:language>en-US</dc:language>
  <cp:lastModifiedBy/>
  <dcterms:modified xsi:type="dcterms:W3CDTF">2011-10-30T06:19:00Z</dcterms:modified>
  <cp:revision>2</cp:revision>
  <dc:subject>Схема</dc:subject>
  <dc:title>Графическая схема ремонтируемой дороги (приложение к форме № А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