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3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 газового                     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озяйства, организации)                               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лужбы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вого хозяй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АРШРУТНАЯ СХЕМА ГАЗОПРОВ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 приводи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формы 13-э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810"/>
        <w:gridCol w:w="541"/>
        <w:gridCol w:w="539"/>
        <w:gridCol w:w="810"/>
        <w:gridCol w:w="810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улицы,</w:t>
              <w:br/>
              <w:t xml:space="preserve">проезда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,  </w:t>
              <w:br/>
              <w:t xml:space="preserve">МПа     </w:t>
              <w:br/>
              <w:t>(кгс/кв. см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>газо-</w:t>
              <w:br/>
              <w:t xml:space="preserve">про- </w:t>
              <w:br/>
              <w:t>вода,</w:t>
              <w:br/>
              <w:t xml:space="preserve">м    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ружения на трассе, шт.</w:t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-</w:t>
              <w:br/>
              <w:t>зо-</w:t>
              <w:br/>
              <w:t>вы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-</w:t>
              <w:br/>
              <w:t>ле-</w:t>
              <w:br/>
              <w:t>фо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-</w:t>
              <w:br/>
              <w:t xml:space="preserve">про- </w:t>
              <w:br/>
              <w:t xml:space="preserve">во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а-</w:t>
              <w:br/>
              <w:t>лиза-</w:t>
              <w:br/>
              <w:t xml:space="preserve">ц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-</w:t>
              <w:br/>
              <w:t xml:space="preserve">сто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формы 13-э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6"/>
        <w:gridCol w:w="529"/>
        <w:gridCol w:w="809"/>
        <w:gridCol w:w="541"/>
        <w:gridCol w:w="675"/>
        <w:gridCol w:w="809"/>
        <w:gridCol w:w="675"/>
        <w:gridCol w:w="811"/>
        <w:gridCol w:w="675"/>
        <w:gridCol w:w="699"/>
        <w:gridCol w:w="1889"/>
      </w:tblGrid>
      <w:tr>
        <w:trPr>
          <w:trHeight w:val="120" w:hRule="atLeast"/>
          <w:cantSplit w:val="true"/>
        </w:trPr>
        <w:tc>
          <w:tcPr>
            <w:tcW w:w="690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условных   </w:t>
              <w:br/>
              <w:t xml:space="preserve">единиц   </w:t>
            </w:r>
          </w:p>
        </w:tc>
      </w:tr>
      <w:tr>
        <w:trPr>
          <w:trHeight w:val="120" w:hRule="atLeast"/>
          <w:cantSplit w:val="true"/>
        </w:trPr>
        <w:tc>
          <w:tcPr>
            <w:tcW w:w="686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-</w:t>
              <w:br/>
              <w:t>фо-</w:t>
              <w:br/>
              <w:t xml:space="preserve">ны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-</w:t>
              <w:br/>
              <w:t xml:space="preserve">ро- </w:t>
              <w:br/>
              <w:t>зат-</w:t>
              <w:br/>
              <w:t xml:space="preserve">во- </w:t>
              <w:br/>
              <w:t xml:space="preserve">р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ые  </w:t>
              <w:br/>
              <w:t>труб-</w:t>
              <w:br/>
              <w:t xml:space="preserve">ки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,</w:t>
              <w:br/>
              <w:t xml:space="preserve">КУ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тек-</w:t>
              <w:br/>
              <w:t xml:space="preserve">то- </w:t>
              <w:br/>
              <w:t xml:space="preserve">р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 xml:space="preserve">тод- </w:t>
              <w:br/>
              <w:t xml:space="preserve">ные  </w:t>
              <w:br/>
              <w:t>стан-</w:t>
              <w:br/>
              <w:t xml:space="preserve">ц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е-</w:t>
              <w:br/>
              <w:t xml:space="preserve">на- </w:t>
              <w:br/>
              <w:t xml:space="preserve">ж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- </w:t>
              <w:br/>
              <w:t xml:space="preserve">ли-  </w:t>
              <w:br/>
              <w:t xml:space="preserve">рую- </w:t>
              <w:br/>
              <w:t xml:space="preserve">щие  </w:t>
              <w:br/>
              <w:t>флан-</w:t>
              <w:br/>
              <w:t xml:space="preserve">ц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ва- </w:t>
              <w:br/>
              <w:t xml:space="preserve">лы  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                                Приняли обходч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             2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             "__" __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Росстройгазификация</dc:creator>
  <dc:description/>
  <dc:language>en-US</dc:language>
  <cp:lastModifiedBy/>
  <dcterms:modified xsi:type="dcterms:W3CDTF">2011-10-30T09:54:00Z</dcterms:modified>
  <cp:revision>2</cp:revision>
  <dc:subject>Схема</dc:subject>
  <dc:title>Маршрутная схема газопровода. Форма № 13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