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тогов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выпускников по специаль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едагогическ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А РЕЗУЛЬТАТОВ ИТОГОВО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И ВЫПУСКНИКОВ ПО СПЕЦИАЛЬНОСТ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ДАГОГИЧЕСК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экзамена по дисциплине, экзамена по специа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ст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676"/>
        <w:gridCol w:w="269"/>
        <w:gridCol w:w="676"/>
        <w:gridCol w:w="269"/>
        <w:gridCol w:w="675"/>
        <w:gridCol w:w="270"/>
        <w:gridCol w:w="675"/>
        <w:gridCol w:w="270"/>
        <w:gridCol w:w="675"/>
        <w:gridCol w:w="27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уче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- </w:t>
              <w:br/>
              <w:t xml:space="preserve">заоч. </w:t>
              <w:br/>
              <w:t>(веч.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- </w:t>
              <w:br/>
              <w:t xml:space="preserve">ная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</w:t>
              <w:br/>
              <w:t>терна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ы к экзамену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вали экзамен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и экзамен с оценкой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н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ошо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.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балл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или образов.        </w:t>
              <w:br/>
              <w:t xml:space="preserve">учр. СПО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защиты выпускных квалификацион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ециальност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676"/>
        <w:gridCol w:w="269"/>
        <w:gridCol w:w="676"/>
        <w:gridCol w:w="269"/>
        <w:gridCol w:w="675"/>
        <w:gridCol w:w="270"/>
        <w:gridCol w:w="675"/>
        <w:gridCol w:w="270"/>
        <w:gridCol w:w="675"/>
        <w:gridCol w:w="27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уче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- </w:t>
              <w:br/>
              <w:t xml:space="preserve">заоч. </w:t>
              <w:br/>
              <w:t>(веч.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- </w:t>
              <w:br/>
              <w:t xml:space="preserve">ная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</w:t>
              <w:br/>
              <w:t>терна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ы к защите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к защите         </w:t>
              <w:br/>
              <w:t xml:space="preserve">выпуск. кв. работ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о ВКР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: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н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ошо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.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.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балл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Р, выполненных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мам, предложенным   </w:t>
              <w:br/>
              <w:t xml:space="preserve">студентами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заявкам организаций,  </w:t>
              <w:br/>
              <w:t xml:space="preserve">учреждени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бласти опытно-        </w:t>
              <w:br/>
              <w:t xml:space="preserve">эксперим. исследовани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Р, рекомендованных: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опубликованию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недрению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или образовательное </w:t>
              <w:br/>
              <w:t xml:space="preserve">учр. СПО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результаты подготовки студентов по специа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676"/>
        <w:gridCol w:w="269"/>
        <w:gridCol w:w="676"/>
        <w:gridCol w:w="269"/>
        <w:gridCol w:w="675"/>
        <w:gridCol w:w="270"/>
        <w:gridCol w:w="675"/>
        <w:gridCol w:w="270"/>
        <w:gridCol w:w="675"/>
        <w:gridCol w:w="27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уче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- </w:t>
              <w:br/>
              <w:t xml:space="preserve">заоч. </w:t>
              <w:br/>
              <w:t>(веч.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- </w:t>
              <w:br/>
              <w:t xml:space="preserve">ная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</w:t>
              <w:br/>
              <w:t>терна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или образовательное </w:t>
              <w:br/>
              <w:t xml:space="preserve">учреждение СПО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дипломов с        </w:t>
              <w:br/>
              <w:t xml:space="preserve">отличием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дипломов с        </w:t>
              <w:br/>
              <w:t xml:space="preserve">оценками "отлично"       </w:t>
              <w:br/>
              <w:t xml:space="preserve">и "хорошо"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     </w:t>
              <w:br/>
              <w:t xml:space="preserve">академических справок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образования Российской Федерации</dc:creator>
  <dc:description/>
  <dc:language>en-US</dc:language>
  <cp:lastModifiedBy/>
  <dcterms:modified xsi:type="dcterms:W3CDTF">2011-10-30T12:42:00Z</dcterms:modified>
  <cp:revision>2</cp:revision>
  <dc:subject>Схема</dc:subject>
  <dc:title>Примерная схема анализа результатов итоговой государственной аттестации выпускников по специальности среднего педагогическ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