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 управления многокварти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ом при смене организаций, упра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 домом, независимо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организационно-правовых фор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ОКИ ОСНОВНЫХ МЕРОПРИЯТИЙ ПРИ СМЕНЕ ОРГАНИЗА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ИХ МНОГОКВАРТИРНЫМ ДОМ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─────────────────┬────────────────────────┬─────────────────────────┬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│Наименование организации    │Жилищное объединение    │Действующее жилищное     │Действующее жилищное    │Управляюща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 │----------------------------│(принято решение о      │объединение              │объединение (земельно-  │организация люб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сновные мероприятия        │создании)               │(имущественный комплекс) │имущественный комплекс) │формы собствен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┼────────────────────────┼─────────────────────────┼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 │             2              │           3            │            4            │           5            │          6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┴────────────────────────┴─────────────────────────┴──────────────────────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ринимающая сторона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┬────────────────────────┬─────────────────────────┬───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│Ответственное лицо          │Председатель правления  │Председатель правления   │Председатель правления  │Руководитель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                        │                         │                        │</w:t>
      </w:r>
      <w:r>
        <w:rPr>
          <w:sz w:val="18"/>
          <w:szCs w:val="18"/>
        </w:rPr>
        <w:t>организ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┼────────────────────────┼─────────────────────────┼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│Основания и полномочия при  │1. Заверенный протокол  │1. Свидетельство о       │1. Свидетельство        │1. Заверенный протоко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риеме документации на      │общего собрания с       │внесении ТСЖ в Единый    │о внесении ТСЖ в Единый │общего собрания 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многоквартирный дом         │приложением заверенных  │государственный реестр   │государственный реестр  │приложением завер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</w:t>
      </w:r>
      <w:r>
        <w:rPr>
          <w:sz w:val="18"/>
          <w:szCs w:val="18"/>
        </w:rPr>
        <w:t>регистрационных списков │юридических лиц;         │юридических лиц;        │регистрацион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</w:t>
      </w:r>
      <w:r>
        <w:rPr>
          <w:sz w:val="18"/>
          <w:szCs w:val="18"/>
        </w:rPr>
        <w:t>присутствующих на нем   │свидетельство            │свидетельство о         │списков присутству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</w:t>
      </w:r>
      <w:r>
        <w:rPr>
          <w:sz w:val="18"/>
          <w:szCs w:val="18"/>
        </w:rPr>
        <w:t>собственников и реестра │о постановке на учет в   │постановке на учет      │на нем собственников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</w:t>
      </w:r>
      <w:r>
        <w:rPr>
          <w:sz w:val="18"/>
          <w:szCs w:val="18"/>
        </w:rPr>
        <w:t>собственников (при      │налоговом органе.        │в налоговом органе;     │реестра собственни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</w:t>
      </w:r>
      <w:r>
        <w:rPr>
          <w:sz w:val="18"/>
          <w:szCs w:val="18"/>
        </w:rPr>
        <w:t>заочной форме           │2. Заверенный протокол   │временное свидетельство │(при заочной форм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</w:t>
      </w:r>
      <w:r>
        <w:rPr>
          <w:sz w:val="18"/>
          <w:szCs w:val="18"/>
        </w:rPr>
        <w:t>голосования заверенный  │общего собрания          │о землепользовании.     │голосования завере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</w:t>
      </w:r>
      <w:r>
        <w:rPr>
          <w:sz w:val="18"/>
          <w:szCs w:val="18"/>
        </w:rPr>
        <w:t>протокол счетной        │с приложением заверенных │2. Заверенный протокол  │протокол счет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</w:t>
      </w:r>
      <w:r>
        <w:rPr>
          <w:sz w:val="18"/>
          <w:szCs w:val="18"/>
        </w:rPr>
        <w:t>комиссии и заверенные   │регистрационных списков  │общего собрания         │комиссии и завере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</w:t>
      </w:r>
      <w:r>
        <w:rPr>
          <w:sz w:val="18"/>
          <w:szCs w:val="18"/>
        </w:rPr>
        <w:t>копии листов голосования│присутствующих на нем    │с приложением заверенных│копии листо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</w:t>
      </w:r>
      <w:r>
        <w:rPr>
          <w:sz w:val="18"/>
          <w:szCs w:val="18"/>
        </w:rPr>
        <w:t>собственников).         │собственников и реестра  │регистрационных списков │голосова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</w:t>
      </w:r>
      <w:r>
        <w:rPr>
          <w:sz w:val="18"/>
          <w:szCs w:val="18"/>
        </w:rPr>
        <w:t>2. Протокол заседания   │собственников (при       │присутствующих на нем   │собственников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</w:t>
      </w:r>
      <w:r>
        <w:rPr>
          <w:sz w:val="18"/>
          <w:szCs w:val="18"/>
        </w:rPr>
        <w:t>правления о реализации  │заочной форме голосования│собственников и реестра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</w:t>
      </w:r>
      <w:r>
        <w:rPr>
          <w:sz w:val="18"/>
          <w:szCs w:val="18"/>
        </w:rPr>
        <w:t>решений общего собрания │заверенный протокол      │собственников (при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</w:t>
      </w:r>
      <w:r>
        <w:rPr>
          <w:sz w:val="18"/>
          <w:szCs w:val="18"/>
        </w:rPr>
        <w:t>(установление сроков    │счетной комиссии и       │заочной форме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</w:t>
      </w:r>
      <w:r>
        <w:rPr>
          <w:sz w:val="18"/>
          <w:szCs w:val="18"/>
        </w:rPr>
        <w:t>перехода к иной         │заверенные копии листов  │голосования заверенный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</w:t>
      </w:r>
      <w:r>
        <w:rPr>
          <w:sz w:val="18"/>
          <w:szCs w:val="18"/>
        </w:rPr>
        <w:t>управляющей             │голосования              │протокол счетной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</w:t>
      </w:r>
      <w:r>
        <w:rPr>
          <w:sz w:val="18"/>
          <w:szCs w:val="18"/>
        </w:rPr>
        <w:t>организации).           │собственников).          │комиссии и заверенные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</w:t>
      </w:r>
      <w:r>
        <w:rPr>
          <w:sz w:val="18"/>
          <w:szCs w:val="18"/>
        </w:rPr>
        <w:t>3. Устав жилищного      │3. Протокол заседания    │копии листов голосования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</w:t>
      </w:r>
      <w:r>
        <w:rPr>
          <w:sz w:val="18"/>
          <w:szCs w:val="18"/>
        </w:rPr>
        <w:t>объединения             │правления о реализации   │собственников).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                        │</w:t>
      </w:r>
      <w:r>
        <w:rPr>
          <w:sz w:val="18"/>
          <w:szCs w:val="18"/>
        </w:rPr>
        <w:t>решений общего собрания  │3. Протокол заседания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                        │</w:t>
      </w:r>
      <w:r>
        <w:rPr>
          <w:sz w:val="18"/>
          <w:szCs w:val="18"/>
        </w:rPr>
        <w:t>(установление сроков     │правления о реализации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                        │</w:t>
      </w:r>
      <w:r>
        <w:rPr>
          <w:sz w:val="18"/>
          <w:szCs w:val="18"/>
        </w:rPr>
        <w:t>перехода к иной          │решений общего собрания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                        │</w:t>
      </w:r>
      <w:r>
        <w:rPr>
          <w:sz w:val="18"/>
          <w:szCs w:val="18"/>
        </w:rPr>
        <w:t>управляющей организации).│(установление сроков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                        │</w:t>
      </w:r>
      <w:r>
        <w:rPr>
          <w:sz w:val="18"/>
          <w:szCs w:val="18"/>
        </w:rPr>
        <w:t>4. Устав и свидетельство │перехода к иной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                        │</w:t>
      </w:r>
      <w:r>
        <w:rPr>
          <w:sz w:val="18"/>
          <w:szCs w:val="18"/>
        </w:rPr>
        <w:t>о регистрации жилищного  │управляющей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                        │</w:t>
      </w:r>
      <w:r>
        <w:rPr>
          <w:sz w:val="18"/>
          <w:szCs w:val="18"/>
        </w:rPr>
        <w:t>объединения              │организации).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                        │                         │</w:t>
      </w:r>
      <w:r>
        <w:rPr>
          <w:sz w:val="18"/>
          <w:szCs w:val="18"/>
        </w:rPr>
        <w:t>4. Устав и свидетельство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                        │                         │</w:t>
      </w:r>
      <w:r>
        <w:rPr>
          <w:sz w:val="18"/>
          <w:szCs w:val="18"/>
        </w:rPr>
        <w:t>о регистрации жилищного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                        │                         │</w:t>
      </w:r>
      <w:r>
        <w:rPr>
          <w:sz w:val="18"/>
          <w:szCs w:val="18"/>
        </w:rPr>
        <w:t>объединения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┼────────────────────────┼─────────────────────────┼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 │Сроки для организации       │До 6 месяцев            │Не требуется (имеется)   │Не требуется (имеется)  │Не требуется (н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жилищного объединения       │                        │                         │                        │предусмотрено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┼────────────────────────┼─────────────────────────┼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 │Сроки для регистрации       │До 6 месяцев (если есть │До 6 месяцев, если есть  │Не требуется (имеется)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земельного комплекса        │межевание) одновременно │межевание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</w:t>
      </w:r>
      <w:r>
        <w:rPr>
          <w:sz w:val="18"/>
          <w:szCs w:val="18"/>
        </w:rPr>
        <w:t>с предыдущим пунктом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┼────────────────────────┼─────────────────────────┼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 │Обязательное уведомление    │7 дней после собрания   │7 дней после собрания    │7 дней после собрания   │7 дней после собр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заинтересованных сторон о   │                        │                         │                        │в случае выбора общи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ринятом решении письмом с  │                        │                         │                        │собранием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риложением документов      │                        │                         │                        │собственник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огласно строке 2:          │                        │                         │                        │помещений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5.1. Префектуры             │                        │                         │                        │При выборе управляю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оответствующего            │                        │                         │                        │организации п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административного округа.   │                        │                         │                        │результатам открыт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5.2. Управы соответствующего│                        │                         │                        │конкурса размещ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района.                     │                        │                         │                        │информации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5.3. Передающей УО.         │                        │                         │                        │на официальном сайте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5.4. ЕИРЦ                   │                        │                         │                        │1 рабочий день с да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                        │                         │                        │</w:t>
      </w:r>
      <w:r>
        <w:rPr>
          <w:sz w:val="18"/>
          <w:szCs w:val="18"/>
        </w:rPr>
        <w:t>утверждения протокола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                        │                         │                        │</w:t>
      </w:r>
      <w:r>
        <w:rPr>
          <w:sz w:val="18"/>
          <w:szCs w:val="18"/>
        </w:rPr>
        <w:t>в официальном печат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                        │                         │                        │</w:t>
      </w:r>
      <w:r>
        <w:rPr>
          <w:sz w:val="18"/>
          <w:szCs w:val="18"/>
        </w:rPr>
        <w:t>издании - не более 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                        │                         │                        │</w:t>
      </w:r>
      <w:r>
        <w:rPr>
          <w:sz w:val="18"/>
          <w:szCs w:val="18"/>
        </w:rPr>
        <w:t>рабочих дней с да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                        │                         │                        │</w:t>
      </w:r>
      <w:r>
        <w:rPr>
          <w:sz w:val="18"/>
          <w:szCs w:val="18"/>
        </w:rPr>
        <w:t>утверждения протоко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5.6. Банка                  │При открытии счета      │7 дней после собрания    │7 дней после собрания   │Уведомление банка н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                        │                         │                        │</w:t>
      </w:r>
      <w:r>
        <w:rPr>
          <w:sz w:val="18"/>
          <w:szCs w:val="18"/>
        </w:rPr>
        <w:t>требуетс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┼────────────────────────┼─────────────────────────┼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 │Действия органов        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исполнительной власти:  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6.1. Префектура         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административного округа: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6.1.1. Исключение из списков│3 дня после получения   │3 дня после получения    │3 дня после получения   │3 дня после полу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лотов (домов), которые      │уведомления             │уведомления              │уведомления             │уведомле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олжны быть выставлены на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конкурс                 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6.2. Распорядительный       │1 месяц после получения │1 месяц после получения  │1 месяц после получения │1 месяц посл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окумент для управляющих    │уведомления             │уведомления              │уведомления             │получения уведом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рганизаций, действующих на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сновании распоряжения  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рефекта, государственных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рганизаций и ЕИРЦ о    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ередаче в полном объеме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окументации другой УО  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6.3. Распоряжение о         │45 дней до расторжения  │45 дней до расторжения   │45 дней до расторжения  │45 дней до расторж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еремещении бюджетных       │договора                │договора                 │договора                │договор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ассигнований            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6.4. Распоряжение о         │30 дней после получения │30 дней после получения  │30 дней после получения │30 дней посл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выделении средств на        │сводного акта о приемке-│сводного акта о приемке- │сводного акта о приемке-│получения свод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бновление документации     │передаче документации   │передаче документации    │передаче документации   │акта о приемке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(просрочка срока            │                        │                         │                        │передаче документ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ользования) и          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восстановление недостающей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окументации            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6.5. Контроль за исполнением│Постоянно               │Постоянно                │Постоянно               │Постоянн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решений, принятых на общем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обрании собственников  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┼────────────────────────┼─────────────────────────┼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  │Порядок и сроки действий по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ередаче документации   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ередающей УО:          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7.1. Определение        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тветственных лиц (состав   │2 дня после получения   │2 дня после получения    │2 дня после получения   │2 дня после полу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членов комиссии)            │уведомления             │уведомления              │уведомления             │уведомле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7.2. Проведение совещаний   │Не позднее 5 дней после │Не позднее 5 дней после  │Не позднее 5 дней после │Не позднее 5 дн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ля решения проблемных      │получения уведомления до│получения уведомления до │получения уведомления до│после получ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вопросов при подготовке к   │подписания сводного акта│подписания сводного акта │подписания сводного акта│уведомления д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ередаче документов         │                        │                         │                        │подписания свод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│                        │                         │                        │</w:t>
      </w:r>
      <w:r>
        <w:rPr>
          <w:sz w:val="18"/>
          <w:szCs w:val="18"/>
        </w:rPr>
        <w:t>акт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7.3. Подготовка материалов к│7 дней после получения  │7 дней после получения   │7 дней после получения  │7 дней после получ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распорядительному документу │уведомления             │уведомления              │уведомления             │уведомле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ля префектуры о снятии с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баланса государственного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имущества (жилых и нежилых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омещений дома)         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7.4. Инвентаризация         │В течение 5 дней после  │В течение 5 дней после   │В течение 5 дней после  │В течение 5 дней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окументации                │получения уведомления   │получения уведомления    │получения уведомления   │получения уведом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7.5. Изготовление и заказ   │В течение срока передачи│В течение срока передачи │В течение срока передачи│В течение срок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недостающей технической     │                        │                         │                        │передач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окументации            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7.6. Составление актов и    │Не более 20 дней после  │Не более 20 дней после   │Не более 20 дней после  │Не более 20 дней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гарантийных писем по        │получения уведомления   │получения уведомления    │получения уведомления   │получения уведом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восполнению утраченной или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тсутствующей документации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7.7. Передача               │Не более 20 дней после  │Не более 20 дней после   │Не более 20 дней после  │Не более 20 дней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оответствующих актов в ОИВ │получения уведомления   │получения уведомления    │получения уведомления   │получения уведом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ля работы по строке 6.4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7.9. Инвентаризация общего  │Не более 30 дней до     │Не более 30 дней до      │Не более 30 дней до     │Не более 30 дней д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имущества, принадлежащего   │передачи дома из        │передачи дома из         │передачи дома из        │передачи дома из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ому, обеспечение оформления│управления              │управления               │управления              │управле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актов передачи          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вышеуказанного имущества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7.10. Подготовка            │__ дней после получения │__ дней после получения  │__ дней после получения │__ дней посл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и составление               │уведомления             │уведомления              │уведомления             │получения уведом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разделительного баланса 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7.11. Составление           │__ дней после получения │__ дней после получения  │__ дней после получения │__ дней посл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бязательств по перечислению│уведомления             │уведомления              │уведомления             │получения уведом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енежных средств        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оответствующей стороне по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назначению (долговые платежи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ранее управлявшей       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рганизации, текущие платежи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новой УО) после передачи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ома в управление       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7.12. Уведомление подрядных,│__ дней после получения │__ дней после получения  │__ дней после получения │__ дней посл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ресурсоснабжающих и прочих  │уведомления             │уведомления              │уведомления             │получения уведом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рганизаций о расторжении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ранее заключенных договоров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в части данного дома    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7.14. Предоставление сметы  │__ дней после получения │__ дней после получения  │__ дней после получения │__ дней посл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оходов и расходов, расчета │уведомления             │уведомления              │уведомления             │получения уведом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 выпадающих доходах на 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эксплуатацию (для       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редоставления принимающей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тороной в ФКУ и органы 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государственной власти) 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7.15. Оформление сводного   │30 дней до расторжения  │30 дней до расторжения   │30 дней до расторжения  │30 дней до расторж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реестра сдачи-приемки и     │договора                │договора                 │договора                │договор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одписание акта передачи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окументации (см. приложение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11)                         │                        │                         │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─────────────────┴────────────────────────┴─────────────────────────┴─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6</Words>
  <Characters>22778</Characters>
  <CharactersWithSpaces>19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Департамент жилищно-коммунального хозяйства и благоустройства г. Москвы</dc:creator>
  <dc:description/>
  <dc:language>en-US</dc:language>
  <cp:lastModifiedBy/>
  <dcterms:modified xsi:type="dcterms:W3CDTF">2011-10-30T12:42:00Z</dcterms:modified>
  <cp:revision>2</cp:revision>
  <dc:subject>Схема</dc:subject>
  <dc:title>Примерная схема и сроки основных мероприятий при смене организаций, управляющих многоквартирным домом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