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х переез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ПС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ИМЕРНАЯ СХ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повещения должност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 нарушении нормальных условий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ереезда ___ км, _________ участк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истанции пути (с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─────────┐   ┌───────────────┐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Дежурный по станции│   │Машинист поезда│    │Диспетчер ди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─────────┘   └───────┬───────┘    │</w:t>
      </w:r>
      <w:r>
        <w:rPr/>
        <w:t>танции пу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─────────┐    ┌──────┴──────┐     │</w:t>
      </w:r>
      <w:r>
        <w:rPr/>
        <w:t>(N телефона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Поездной диспетчер │    │ Дежурный по │   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</w:t>
      </w:r>
      <w:r>
        <w:rPr/>
        <w:t>(N телефона)   │    │   переезду  │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─────────┘    └──────┬──────┘     │</w:t>
      </w:r>
      <w:r>
        <w:rPr/>
        <w:t>Дорожный маст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─────────┐  ┌────────┴────────┐   │ </w:t>
      </w:r>
      <w:r>
        <w:rPr/>
        <w:t>(N телефона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</w:t>
      </w:r>
      <w:r>
        <w:rPr/>
        <w:t>Энергодиспетчер  │  │Госавтоинспекция │   └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</w:t>
      </w:r>
      <w:r>
        <w:rPr/>
        <w:t>(N телефона)    │  │   (отделение    │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─────────┘  │    </w:t>
      </w:r>
      <w:r>
        <w:rPr/>
        <w:t>милиции)     │   │ Бригадир пу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─────────┐  │  </w:t>
      </w:r>
      <w:r>
        <w:rPr/>
        <w:t>(N телефона)   │   │  (N телефона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Другие должностные │  └─────────────────┘   └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</w:t>
      </w:r>
      <w:r>
        <w:rPr/>
        <w:t>лица        │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</w:t>
      </w:r>
      <w:r>
        <w:rPr/>
        <w:t>(N телефона)    │                        │Другие должн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─────────┘                        │</w:t>
      </w:r>
      <w:r>
        <w:rPr/>
        <w:t>стные лиц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</w:t>
      </w:r>
      <w:r>
        <w:rPr/>
        <w:t>(N телефон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Конкретная  схема  составляется  в  зависимост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ых условий и видов связ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овные обозначения: ________________ телефонная связ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 радиосвяз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чальник дистанции пу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4</Characters>
  <CharactersWithSpaces>15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2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2:42:00Z</dcterms:modified>
  <cp:revision>2</cp:revision>
  <dc:subject>Схема</dc:subject>
  <dc:title>Примерная схема оповещения должностных лиц при нарушении нормальных условий работы железнодорожного переез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