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технико-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ия проектов, реализуемых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и развития 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 на 2007-2009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ИНФОРМАЦИИ НА ТИТУЛЬНОМ ЛИСТЕ ТЭ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Герб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Москвы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омплексная целевая программа развития и поддержк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алого предпринимательства в городе Москве на 2007-2009 г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"Утверждаю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Председатель Комиссии Правитель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Москвы по финансовой и имуще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поддержке малого предприниматель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_________________ М.М. Вышегородц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Решение Комиссии от __.____.__ N 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ЕХНИКО-ЭКОНОМИЧЕСКОЕ ОБОСНОВАНИЕ ПРОЕК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"____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____________________________________________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ено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енеральный директор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организаци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 Ф.И.О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___" __________ 200__ г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М.П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гласовано:                     Согласовано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зидент                        Председатель общественно-экспер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П "Московский центр развития    совета по малому и среднем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тва"             предпринимательству при Мэр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и Правительстве Москв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 И.В. Городничий   ___________________ А.Д. Иофф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___" __________ 200__ г.        "___" __________ 200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М.П.                           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г. Москва, 200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2</Characters>
  <CharactersWithSpaces>2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Департамент поддержки и развития малого предпринимательства г. Москвы</dc:creator>
  <dc:description/>
  <dc:language>en-US</dc:language>
  <cp:lastModifiedBy/>
  <dcterms:modified xsi:type="dcterms:W3CDTF">2011-10-30T12:42:00Z</dcterms:modified>
  <cp:revision>2</cp:revision>
  <dc:subject>Схема</dc:subject>
  <dc:title>Примерная схема размещения информации на титульном листе технико-экономического обоснования проектов, реализуемых в рамках комплексной целевой программы поддержки и развития малого предпринимательства в городе Москве на 2007–2009 г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