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комметаллургии от 07.12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РНАЯ СХЕМА ТАБЛИЦ И ПОКАЗАТЕЛЕЙ ДЛЯ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БЕСТОИМОСТИ ПРОДУКЦИИ И ПРИБЫЛИ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ВЫПОЛНЕНИЕ ПЛАНА ПО ОСНОВНЫМ ПОКАЗА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Ед. │                  19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ей       │изм.├───────┬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абсол. │ +, -  │        в %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</w:t>
      </w:r>
      <w:r>
        <w:rPr/>
        <w:t>пока- │к плану├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затель │       │к плану │   к соотв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│       │        │   </w:t>
      </w:r>
      <w:r>
        <w:rPr/>
        <w:t>пери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│       │        │   </w:t>
      </w:r>
      <w:r>
        <w:rPr/>
        <w:t>предыдущ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│       │        │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┼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2  │   3   │   4   │   5    │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┼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основных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продукции в нату-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м выражении 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реализуемой про-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ции с учетом выпол-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заказов          │  % │   x   │   x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   │  % │   x   │   x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заработная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(оплата труда)   │  % │   x   │   x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1 рубль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й продукции     │коп.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               │тыс.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от брака        │тыс.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│       │   x   │   x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ительные     │    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(сальдо +, -)  │тыс.│       │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│       │   x   │   x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───┴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ВЫПОЛНЕНИЕ ПЛАНА ПО СЕБЕСТОИМОСТ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Затраты на 1 руб. товарной продукции, ко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Всего │           в том числ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├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материаль-│ оплата труда │ аморт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ные зат- │с отчисления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</w:t>
      </w:r>
      <w:r>
        <w:rPr/>
        <w:t>раты    │ми на социаль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</w:t>
      </w:r>
      <w:r>
        <w:rPr/>
        <w:t>ные нуж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 │     3    │      4       │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год,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         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год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          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         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(-),  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ход (+):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лану, тыс. руб.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соответствующему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у предыдущего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тыс. руб.     │      │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ВЫПОЛНЕНИЕ МЕРОПРИЯТИЙ ПО ПОВЫШЕНИЮ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РОВНЯ ПРОИЗВОДСТВА (ЭКОНОМИЯ ПО СЕБЕСТОИМ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Тыс. руб.│   На 1 руб. това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│     </w:t>
      </w:r>
      <w:r>
        <w:rPr/>
        <w:t>продукции,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год   отчет         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год  план          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чет         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(-),                  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ход (+):  к плану       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 соотв. периоду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ыдущ. года   │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УДЕЛЬНЫЙ РАСХОД ОСНОВНЫХ ВИДОВ МАТЕРИАЛЬНЫХ РЕСУР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──┬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Ед. │Удельный│  +, - к плану    │+, - к пред. год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│изм.│ расход ├────────┬─────────┼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урсов  │    │        │тыс. т. │тыс. руб.│тыс. т. │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─┼────────┼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│....│........│........│.........│........│......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│....│........│........│.........│........│......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│....│........│........│.........│........│......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     │    │   x    │   x    │         │    x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──┴────────┴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ОТКЛОНЕНИЯ ОТ ПЛАНА ПО СЕБЕСТОИМОСТ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ЧЕТ ИЗМЕНЕНИЯ СТРУКТУРЫ ВЫПУСКАЕМ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РЕБЛЯЕМЫХ ОСНОВНЫХ ВИДОВ СЫРЬЯ, ПОЛУФАБР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ПЛИВА И МАТЕРИАЛОВ, А ТАКЖЕ РАСХОДОВ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ИРОВ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 │План на 199__ г.  │    Отклонения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ей        │                  │      плана +,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┬────────────┼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се- │ на 1 руб.  │всего│    на 1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го, │  товарн.   │тыс. │     товар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тыс. │прод. (коп.)│руб. │  прод. (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руб.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нижение (-), повы-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ние (+) затрат за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 изменений струк-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ры потребляемых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х видов мате-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алов к соответст-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ующему периоду пре-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ыдущего года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 основным видам)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нижение (-), по-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шение (+) затрат на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х транспортировку к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ющему пе-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оду предыдущего года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еревозка основных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)      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нижение (-), повы-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ние (+) затрат в свя-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и с изменениями струк-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ры произведенной про-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укции          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снижение (-),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ышение (+) к соот-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тствующему периоду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ыдущего года       │     │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───────┴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ПОТЕРИ ОТ БР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етный период               │Тыс. руб. │В % к себе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год,      отчет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год,         отчет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. НЕПРОИЗВОДСТВЕННЫЕ РАСХОДЫ, ОТНОС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ЕБЕСТОИМОСТЬ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етный период               │Тыс. руб. │В % к себе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год,      отчет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год,         отчет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8. УБЫТОЧНЫЕ ВИДЫ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│Предыду-│            Текущий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   │щий год,├──────┬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убытки, │объем │ себесто- │ оптовая  │   убыток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тыс.  │произ-│  имость  │ цена за  │    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руб.  │водст-│ единицы, │ единицу, │   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│</w:t>
      </w:r>
      <w:r>
        <w:rPr/>
        <w:t>ва, т │руб., коп.│руб., коп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┼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 убыточным│        │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продукции  │        │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│   x  │     x    │ 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┴──────┴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9. ДОСТИЖЕНИЕ ПРОЕКТНЫХ ПОКАЗАТЕЛЕЙ ПО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ИБЫЛИ ПО НОВЫМ ОБЪЕКТАМ И ВИДАМ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┬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Объем про-│ Себесто- │ Оптовая  │  Прибыль (+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ваиваемых   │изводства │  имость, │  цена,   │  убыток (-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ов и    │          │руб., коп.│руб., коп.│  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ов продукции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... по проекту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лан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ет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лонения,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роекту  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лану    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по всем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новой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│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┴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. АНАЛИЗ ВЫПОЛНЕНИЯ ПЛАНА ПРИБЫ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ыдущий год  │ Текущи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балансовая, план        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тчет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+, - к плану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 счет: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объема реализованной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  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себестоимости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ной продукции         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структуры продукции   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ительные расходы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льдо) и т.д.                   │       x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. НЕПРОИЗВОДИТЕЛЬНЫЕ РАСХОДЫ И ПОТЕРИ, ОТНОС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ЧЕТ ПРИБЫЛЕЙ И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Предыдущий │Текущи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</w:t>
      </w:r>
      <w:r>
        <w:rPr/>
        <w:t>год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упла-│полу-│упла-│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чено │чено │чено │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  │  2  │  3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епроизводительных рас-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ов и потерь 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штрафы, пени и неустойки за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условий перевозок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ми видами транспорта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: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стой железнодорожного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ижного состава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использование заявленных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очных средств, невыпол-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ние плана погрузки, недо-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 подъемной силы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гонов      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штрафы, пени и неустойки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нарушением хо-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яйственных договоров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 недопоставку и нарушение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ов поставки продукции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ни за несвоевременную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у счетов            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другие расходы и потери       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приятия (объединения) могут расширить (уменьшить) перечень таблиц и показателей в зависимости от условий производства, работы, достигнутых результатов и степени влияния технико-экономических и других факторов на уровень себестоимости продукции и прибы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в таблицах показатели, характеризующие отклонения отчетных данных от плановых и отчетных данных за соответствующий период предыдущего года, обосновываются аналитическими расчетами и оформляются в виде пояснительной за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показателей себестоимости продукции и прибыли рекомендуется проводить ежеквартально нарастающим итогом с начала года, а также в целом за год. В сокращенном объеме по показателям с наибольшими отклонениями от плана рекомендуется проводить анализ ежемесячно и использовать полученные данные при рассмотрении итогов работы за истекший отчетный период на заседаниях балансовой комиссии или других комиссий подоб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обобщаются выводы по отдельным аналитическим разработкам, вскрываются факторы, повлиявшие на уровень выполнения плана и изменения себестоимости продукции и прибыли, дается оценка деятельности предприятия и его цехов по снижению затр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одная таблица резервов снижения себестоимости продукции составляется по следующей примерно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  Виды резервов          │    Размер резерва сни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         себестоим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├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</w:t>
      </w:r>
      <w:r>
        <w:rPr/>
        <w:t>тыс. руб. │   в % к план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         │   </w:t>
      </w:r>
      <w:r>
        <w:rPr/>
        <w:t>себесто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  │     3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езервы экономии условно-пос-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янных расходов, связанные с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том производства - всего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 за счет: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мортизационных отчислений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ловно-постоянных расходов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зервы в виде недополученного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ффекта от внедрения технико -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онных мероприятий -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том числе: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едополученная экономия от ме-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приятий по повышению техни-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го уровня производства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едополученная экономия от ме-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приятий по улучшению органи-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и производства и т.д. по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ым мероприятиям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езервы, связанные с ликвида-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ей (сокращением) неоправдан-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перерасходов и потерь в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сего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использовании материальных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трат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использовании трудовых ре-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урсов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расходах по обслуживанию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изводства и управления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прочих производственных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сходах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 них: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окращение потерь от брака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окращение непроизводительных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сходов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одная таблица резервов по прибыли составляется по следующей примерно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  Виды резервов           │   Размер резерва повы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прибы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├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</w:t>
      </w:r>
      <w:r>
        <w:rPr/>
        <w:t>тыс. руб.│  в % к план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     │     </w:t>
      </w:r>
      <w:r>
        <w:rPr/>
        <w:t>прибы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езервы, связанные со снижением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бестоимости продукции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зервы, связанные с увеличением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 производства (без учета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я себестоимости)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езервы, связанные с повышением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и улучшением сортамента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            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езервы снижения непроизводитель-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расходов и потерь, относимых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чет прибылей и убытков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рочие резервы        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еречислить важнейшие)  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 учетом данных, приведенных в сводных таблицах, дается общая характеристика резервов снижения затрат и повышения прибыли и разрабатываются дополнительные мероприятия по реализации выявленных в ходе анализа резер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ы резервов        │          Размер резер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</w:t>
      </w:r>
      <w:r>
        <w:rPr/>
        <w:t>снижения     │   повыш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себестоимости  │    прибы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┬───────────┼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тыс. │в % к план.│тыс. │в % к пла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руб. │себестоим. │руб. │себестоим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 │  2   │     3     │  4  │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езервы экономии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овно-постоянных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ов, связанные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ростом производст-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а - всего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за счет: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амортизационных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ислений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условно-постоянных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ов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езервы в виде недо-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ченного эффекта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внедрения новой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, организа-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онно-технических и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мероприятий -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едополученная эко-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мия от мероприятий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повышению техни-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еского уровня произ-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ства 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едополученная эконо-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ия от мероприятий по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лучшению организации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изводства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зервы, связанные с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видацией (сокраще-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ем) неоправданных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сходов и потерь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производстве - всего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использовании мате-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альных затрат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использовании тру-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вых ресурсов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расходах по обслу-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ванию производства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управления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прочих производст-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нных расходах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кращение потерь от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рака             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кращение непроизво-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тельных расходов    │   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1</Words>
  <Characters>26889</Characters>
  <CharactersWithSpaces>2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Комитет Российской Федерации по металлургии</dc:creator>
  <dc:description/>
  <dc:language>en-US</dc:language>
  <cp:lastModifiedBy/>
  <dcterms:modified xsi:type="dcterms:W3CDTF">2011-10-30T12:42:00Z</dcterms:modified>
  <cp:revision>2</cp:revision>
  <dc:subject>Схема</dc:subject>
  <dc:title>Примерная схема таблиц и показателей для анализа себестоимости продукции и прибыли на предприятии цветной металлу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