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5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ЛАМЕНТН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И ВЫДАЧИ В РЕЖИМЕ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АСПОРЯЖЕНИЯ ДЕПАРТАМЕНТА ЖИЛИЩ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КИ И ЖИЛИЩНОГО ФОНДА ГОРОДА МОСКВЫ С ВЫПИ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РОТОКОЛА ГОРОДСКОЙ МЕЖВЕДОМСТВЕ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ЖИЛИЩНОГО ФОНДА ПО ВОПРОСУ ПЕРЕ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 В ЖИЛИЩНЫЙ ФОН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3105"/>
        <w:gridCol w:w="2835"/>
        <w:gridCol w:w="2700"/>
        <w:gridCol w:w="2160"/>
        <w:gridCol w:w="2160"/>
      </w:tblGrid>
      <w:tr>
        <w:trPr>
          <w:trHeight w:val="26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>документа, выдаваемого</w:t>
              <w:br/>
              <w:t>в режиме "одного окна"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документов, имеющих   </w:t>
              <w:br/>
              <w:t xml:space="preserve">отношение             </w:t>
              <w:br/>
              <w:t xml:space="preserve">непосредственно       </w:t>
              <w:br/>
              <w:t xml:space="preserve">к заявителю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жатель "одного   </w:t>
              <w:br/>
              <w:t xml:space="preserve">окна" и сроки       </w:t>
              <w:br/>
              <w:t>оформления документа</w:t>
              <w:br/>
              <w:t xml:space="preserve">(в рабочих днях)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     </w:t>
              <w:br/>
              <w:t xml:space="preserve">территориальных,   </w:t>
              <w:br/>
              <w:t xml:space="preserve">отраслевых органов </w:t>
              <w:br/>
              <w:t xml:space="preserve">исполнительной     </w:t>
              <w:br/>
              <w:t xml:space="preserve">власти города,     </w:t>
              <w:br/>
              <w:t xml:space="preserve">городских          </w:t>
              <w:br/>
              <w:t xml:space="preserve">организаций        </w:t>
              <w:br/>
              <w:t xml:space="preserve">и территориальных  </w:t>
              <w:br/>
              <w:t>органов федеральных</w:t>
              <w:br/>
              <w:t xml:space="preserve">органов            </w:t>
              <w:br/>
              <w:t xml:space="preserve">исполнительной     </w:t>
              <w:br/>
              <w:t xml:space="preserve">власти либо        </w:t>
              <w:br/>
              <w:t xml:space="preserve">их территориальных </w:t>
              <w:br/>
              <w:t>подразделений в АО,</w:t>
              <w:br/>
              <w:t xml:space="preserve">наделенных         </w:t>
              <w:br/>
              <w:t xml:space="preserve">полномочиями       </w:t>
              <w:br/>
              <w:t xml:space="preserve">по подготовке      </w:t>
              <w:br/>
              <w:t xml:space="preserve">и выдаче           </w:t>
              <w:br/>
              <w:t xml:space="preserve">промежуточных      </w:t>
              <w:br/>
              <w:t xml:space="preserve">согласований/      </w:t>
              <w:br/>
              <w:t xml:space="preserve">заключений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  </w:t>
              <w:br/>
              <w:t xml:space="preserve">согласования   </w:t>
              <w:br/>
              <w:t xml:space="preserve">(выдачи        </w:t>
              <w:br/>
              <w:t xml:space="preserve">заключения)    </w:t>
              <w:br/>
              <w:t xml:space="preserve">в пределах     </w:t>
              <w:br/>
              <w:t xml:space="preserve">общего срока   </w:t>
              <w:br/>
              <w:t xml:space="preserve">подготовки     </w:t>
              <w:br/>
              <w:t xml:space="preserve">и выдачи       </w:t>
              <w:br/>
              <w:t xml:space="preserve">конечного      </w:t>
              <w:br/>
              <w:t xml:space="preserve">документа,     </w:t>
              <w:br/>
              <w:t xml:space="preserve">установленного </w:t>
              <w:br/>
              <w:t xml:space="preserve">в Едином       </w:t>
              <w:br/>
              <w:t xml:space="preserve">реестре        </w:t>
              <w:br/>
              <w:t xml:space="preserve">докумен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подготовки     </w:t>
              <w:br/>
              <w:t xml:space="preserve">и выдачи       </w:t>
              <w:br/>
              <w:t xml:space="preserve">документа      </w:t>
            </w:r>
          </w:p>
        </w:tc>
      </w:tr>
      <w:tr>
        <w:trPr>
          <w:trHeight w:val="11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              </w:t>
              <w:br/>
              <w:t xml:space="preserve">из распоряжения       </w:t>
              <w:br/>
              <w:t xml:space="preserve">Департамента жилищной </w:t>
              <w:br/>
              <w:t xml:space="preserve">политики и жилищного  </w:t>
              <w:br/>
              <w:t xml:space="preserve">фонда города Москвы   </w:t>
              <w:br/>
              <w:t xml:space="preserve">с выпиской            </w:t>
              <w:br/>
              <w:t>из протокола Городской</w:t>
              <w:br/>
              <w:t xml:space="preserve">МВК по использованию  </w:t>
              <w:br/>
              <w:t>жилищного фонда города</w:t>
              <w:br/>
              <w:t xml:space="preserve">Москвы по вопросу     </w:t>
              <w:br/>
              <w:t xml:space="preserve">перевода нежилых      </w:t>
              <w:br/>
              <w:t xml:space="preserve">помещений в жилищный  </w:t>
              <w:br/>
              <w:t xml:space="preserve">фонд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Заявление о выдаче </w:t>
              <w:br/>
              <w:t xml:space="preserve">необходимого          </w:t>
              <w:br/>
              <w:t xml:space="preserve">документа             </w:t>
              <w:br/>
              <w:t xml:space="preserve">в соответствии        </w:t>
              <w:br/>
              <w:t xml:space="preserve">с установленным       </w:t>
              <w:br/>
              <w:t xml:space="preserve">образцом              </w:t>
              <w:br/>
              <w:t xml:space="preserve">(приложение 3).       </w:t>
              <w:br/>
              <w:t xml:space="preserve">2. Решение МВК округа </w:t>
              <w:br/>
              <w:t xml:space="preserve">или района            </w:t>
              <w:br/>
              <w:t xml:space="preserve">(в случае, если       </w:t>
              <w:br/>
              <w:t xml:space="preserve">помещение находится   </w:t>
              <w:br/>
              <w:t xml:space="preserve">в городской           </w:t>
              <w:br/>
              <w:t xml:space="preserve">собственности).       </w:t>
              <w:br/>
              <w:t xml:space="preserve">3. Правоустанавли-    </w:t>
              <w:br/>
              <w:t xml:space="preserve">вающие документы      </w:t>
              <w:br/>
              <w:t xml:space="preserve">на данное нежилое     </w:t>
              <w:br/>
              <w:t xml:space="preserve">помещение             </w:t>
              <w:br/>
              <w:t xml:space="preserve">(нотариально          </w:t>
              <w:br/>
              <w:t xml:space="preserve">заверенные копии).    </w:t>
              <w:br/>
              <w:t xml:space="preserve">4. Выписка из Единого </w:t>
              <w:br/>
              <w:t xml:space="preserve">государственного      </w:t>
              <w:br/>
              <w:t xml:space="preserve">реестра прав          </w:t>
              <w:br/>
              <w:t xml:space="preserve">на недвижимое         </w:t>
              <w:br/>
              <w:t xml:space="preserve">имущество и сделок    </w:t>
              <w:br/>
              <w:t xml:space="preserve">с ним.                </w:t>
              <w:br/>
              <w:t xml:space="preserve">5. Форма N 5, форма   </w:t>
              <w:br/>
              <w:t xml:space="preserve">N 1а, поэтажный план  </w:t>
              <w:br/>
              <w:t xml:space="preserve">и экспликация,        </w:t>
              <w:br/>
              <w:t xml:space="preserve">подготовленные БТИ.   </w:t>
              <w:br/>
              <w:t xml:space="preserve">6. Заключение Центра  </w:t>
              <w:br/>
              <w:t xml:space="preserve">госсанэпиднадзора     </w:t>
              <w:br/>
              <w:t xml:space="preserve">о соответствии        </w:t>
              <w:br/>
              <w:t xml:space="preserve">помещения требованиям </w:t>
              <w:br/>
              <w:t xml:space="preserve">СанПиН, предъявляемым </w:t>
              <w:br/>
              <w:t xml:space="preserve">к жилым помещениям.   </w:t>
              <w:br/>
              <w:t xml:space="preserve">7. Заключение органа  </w:t>
              <w:br/>
              <w:t xml:space="preserve">Госпожнадзора         </w:t>
              <w:br/>
              <w:t xml:space="preserve">о возможности         </w:t>
              <w:br/>
              <w:t xml:space="preserve">перевода в жилищный   </w:t>
              <w:br/>
              <w:t xml:space="preserve">фонд помещения.       </w:t>
              <w:br/>
              <w:t xml:space="preserve">8. Техническое        </w:t>
              <w:br/>
              <w:t xml:space="preserve">заключение другой     </w:t>
              <w:br/>
              <w:t xml:space="preserve">проектной организации </w:t>
              <w:br/>
              <w:t xml:space="preserve">(имеющей лицензию)    </w:t>
              <w:br/>
              <w:t xml:space="preserve">о возможности         </w:t>
              <w:br/>
              <w:t xml:space="preserve">перевода в жилищный   </w:t>
              <w:br/>
              <w:t xml:space="preserve">фонд помещения.       </w:t>
              <w:br/>
              <w:t xml:space="preserve">9. Акт технического   </w:t>
              <w:br/>
              <w:t xml:space="preserve">обследования          </w:t>
              <w:br/>
              <w:t xml:space="preserve">управляющей           </w:t>
              <w:br/>
              <w:t xml:space="preserve">организации           </w:t>
              <w:br/>
              <w:t xml:space="preserve">(техническое          </w:t>
              <w:br/>
              <w:t xml:space="preserve">заключение            </w:t>
              <w:br/>
              <w:t xml:space="preserve">организации,          </w:t>
              <w:br/>
              <w:t xml:space="preserve">обеспечивающей        </w:t>
              <w:br/>
              <w:t xml:space="preserve">содержание            </w:t>
              <w:br/>
              <w:t xml:space="preserve">(эксплуатацию)        </w:t>
              <w:br/>
              <w:t xml:space="preserve">помещений)            </w:t>
              <w:br/>
              <w:t xml:space="preserve">переводимого          </w:t>
              <w:br/>
              <w:t xml:space="preserve">помещения             </w:t>
              <w:br/>
              <w:t xml:space="preserve">с указанием причин,   </w:t>
              <w:br/>
              <w:t xml:space="preserve">по которым квартира   </w:t>
              <w:br/>
              <w:t xml:space="preserve">была выведена         </w:t>
              <w:br/>
              <w:t xml:space="preserve">из жилищного фонда,   </w:t>
              <w:br/>
              <w:t xml:space="preserve">и информацией         </w:t>
              <w:br/>
              <w:t xml:space="preserve">об остальных          </w:t>
              <w:br/>
              <w:t xml:space="preserve">квартирах в подъезде  </w:t>
              <w:br/>
              <w:t xml:space="preserve">и смежных помещениях. </w:t>
              <w:br/>
              <w:t xml:space="preserve">10. Информация        </w:t>
              <w:br/>
              <w:t xml:space="preserve">из управы района      </w:t>
              <w:br/>
              <w:t xml:space="preserve">по дому: включен ли   </w:t>
              <w:br/>
              <w:t xml:space="preserve">в программу           </w:t>
              <w:br/>
              <w:t xml:space="preserve">реконструкции,        </w:t>
              <w:br/>
              <w:t xml:space="preserve">капремонта, сноса     </w:t>
              <w:br/>
              <w:t xml:space="preserve">и т.п., признавался   </w:t>
              <w:br/>
              <w:t xml:space="preserve">ли аварийным          </w:t>
              <w:br/>
              <w:t xml:space="preserve">(с учетом             </w:t>
              <w:br/>
              <w:t xml:space="preserve">постановления         </w:t>
              <w:br/>
              <w:t xml:space="preserve">Правительства Москвы  </w:t>
              <w:br/>
              <w:t xml:space="preserve">от 02.07.2002         </w:t>
              <w:br/>
              <w:t xml:space="preserve">N 494-ПП),            </w:t>
              <w:br/>
              <w:t xml:space="preserve">признавался           </w:t>
              <w:br/>
              <w:t xml:space="preserve">ли аварийным.         </w:t>
              <w:br/>
              <w:t xml:space="preserve">11. План типового     </w:t>
              <w:br/>
              <w:t xml:space="preserve">этажа данного здания. </w:t>
              <w:br/>
              <w:t xml:space="preserve">12. Согласие ДИГМ     </w:t>
              <w:br/>
              <w:t xml:space="preserve">в случае, если        </w:t>
              <w:br/>
              <w:t xml:space="preserve">помещение находится   </w:t>
              <w:br/>
              <w:t xml:space="preserve">в городской           </w:t>
              <w:br/>
              <w:t xml:space="preserve">собственности.        </w:t>
              <w:br/>
              <w:t xml:space="preserve">13. Пояснительная     </w:t>
              <w:br/>
              <w:t xml:space="preserve">записка на магнитном  </w:t>
              <w:br/>
              <w:t xml:space="preserve">носителе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 жилищной</w:t>
              <w:br/>
              <w:t>политики и жилищного</w:t>
              <w:br/>
              <w:t>фонда города Москвы.</w:t>
              <w:br/>
              <w:t xml:space="preserve">Не более 45 дней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о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51:00Z</dcterms:modified>
  <cp:revision>2</cp:revision>
  <dc:subject>Схема</dc:subject>
  <dc:title>Регламентная схема подготовки и выдачи в режиме «одного окна» выписки из распоряжения Департамента жилищной политики и жилищного фонда города Москвы с выпиской из протокола городской межведомственной комиссии по использованию жилищного фонда по вопросу 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