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ется по итогам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ХЕМА АГРОХОЛД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агрохолдинга с указанием юрид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места располож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е головное предприятие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указать полное наименование, юридический адрес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о-техническую и имущественную базу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┬─────────────────────────┬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</w:t>
      </w:r>
      <w:r>
        <w:rPr/>
        <w:t>|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</w:t>
      </w:r>
      <w:r>
        <w:rPr/>
        <w:t>|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\/            |           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┐    </w:t>
      </w:r>
      <w:r>
        <w:rPr/>
        <w:t>|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грированное     │    |   │Интегрированн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е (указать│    |   │предприятие (указа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ое наименование,│    |   │полное 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,  │    |   │юридический адрес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ю акций (участия)│    |   │долю акций (участи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ного           │    |   │голов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я)        │    |   │предприят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┘    </w:t>
      </w:r>
      <w:r>
        <w:rPr/>
        <w:t>|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Интегрированно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предприятие (указа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полное наименование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юридический адрес, дол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акций (участия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</w:t>
      </w:r>
      <w:r>
        <w:rPr/>
        <w:t>головного предприятия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----) - действующ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----) - перспективные (планируемы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ый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7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6:00Z</dcterms:created>
  <dc:creator>Департамент продовольственных ресурсов г. Москвы</dc:creator>
  <dc:description/>
  <dc:language>en-US</dc:language>
  <cp:lastModifiedBy/>
  <dcterms:modified xsi:type="dcterms:W3CDTF">2011-10-30T17:16:00Z</dcterms:modified>
  <cp:revision>2</cp:revision>
  <dc:subject>Схема</dc:subject>
  <dc:title>Схема агрохолдинга (приложение к генеральному соглашению о сотрудничестве в области обеспечения продовольственной безопасности города Москвы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