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2010 г. N 16-04-12/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А РАСХОДО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ПРАВЛЕНИЯМ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главными распоряд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едерального бюдж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а на примере раздела 0100 "Общегосударственные вопрос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0100 "Общегосударственные вопрос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реализации намеченных мероприятий по разделу достигнуты следующие результаты (описываются результаты по наиболее значимым мероприятиям в Приложении 1 с указанием измеримых показателей, в т.ч. натуральны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реализации Федеральной целевой программы "Исследования и разработки по приоритетным направлениям развития научно-технологического комплекса России на 2007 - 2012 годы" закуплено ___________ оборудование: __________, ___________________ тысяч,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целях _______________ поставлено в распоряжение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 проведена модернизация ______________ тысяч,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ами неполного исполнения по следующим мероприятиям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обеспечения деятельности исполнительных органов произведен взнос Российской Федерации в Антикризисный фонд Евразийского экономического сообщества в сумме 22683,2 млн. рублей, что составляет 92,8% от предусмотренных уточненной росписью 24450 млн. рублей. Неполное исполнение вызвано курсовой разницей, возникшей в результате снижения запланированного курса доллара США к рублю на дату осуществления взн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олное освоение бюджетных ассигнований, предусмотренных по ___________ и ____________, обусловлено меньшим, чем планировалось, количеством (численностью)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дние сроки и длительность проведения конкурсных процедур и заключения контрактов явились причиной неполного исполнения расходов федерального бюджета по направлению "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яд запланированных в 2009 году мероприятий остались невыполненными (следует перечисление невыполненных мероприят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ами невыполнения вышеуказанных мероприятий ст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ительность сроков подготовки и принятия нормативных правовых актов по направлению "_____________________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заполняется по другим разделам, по которым предусматривались бюджетные ассигнования на 2009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Министерство финансов Российской Федерации</dc:creator>
  <dc:description/>
  <dc:language>en-US</dc:language>
  <cp:lastModifiedBy/>
  <dcterms:modified xsi:type="dcterms:W3CDTF">2011-10-30T17:16:00Z</dcterms:modified>
  <cp:revision>2</cp:revision>
  <dc:subject>Схема</dc:subject>
  <dc:title>Схема анализа расходов федерального бюджета по направлениям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