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аттестацион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исполнения наказ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ИН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3.2008 N 13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иректор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__ 20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ТЕСТАЦИИ РУКОВОДИТЕЛЕЙ УЧРЕЖДЕНИЙ И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ГОЛОВНО-ИСПОЛНИТЕЛЬНОЙ СИСТЕМЫ, ПОДЛЕЖАЩИХ АТТЕС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ЬНОЙ АТТЕСТАЦИОННОЙ КОМИССИЕЙ ФСИН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0"/>
        <w:gridCol w:w="1620"/>
        <w:gridCol w:w="1620"/>
        <w:gridCol w:w="1620"/>
        <w:gridCol w:w="1485"/>
      </w:tblGrid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лжности   </w:t>
              <w:br/>
              <w:t xml:space="preserve">аттестуемог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 </w:t>
              <w:br/>
              <w:t>составляет,</w:t>
              <w:br/>
              <w:t>подписывает</w:t>
              <w:br/>
              <w:t xml:space="preserve">аттестаци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аттес- </w:t>
              <w:br/>
              <w:t xml:space="preserve">тационной  </w:t>
              <w:br/>
              <w:t xml:space="preserve">комиссии,  </w:t>
              <w:br/>
              <w:t xml:space="preserve">рассматри- </w:t>
              <w:br/>
              <w:t xml:space="preserve">вающей     </w:t>
              <w:br/>
              <w:t xml:space="preserve">аттестаци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дает  </w:t>
              <w:br/>
              <w:t xml:space="preserve">заключение </w:t>
              <w:br/>
              <w:t xml:space="preserve">по     </w:t>
              <w:br/>
              <w:t xml:space="preserve">аттест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ем сог- </w:t>
              <w:br/>
              <w:t>ласовывает-</w:t>
              <w:br/>
              <w:t>ся аттеста-</w:t>
              <w:br/>
              <w:t xml:space="preserve">ц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 </w:t>
              <w:br/>
              <w:t>утверждает</w:t>
              <w:br/>
              <w:t>аттестацию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  </w:t>
              <w:br/>
              <w:t xml:space="preserve">структурного   </w:t>
              <w:br/>
              <w:t xml:space="preserve">подразделения  </w:t>
              <w:br/>
              <w:t>ФСИН России (по</w:t>
              <w:br/>
              <w:t>должностям, за-</w:t>
              <w:br/>
              <w:t>мещаемым лицами</w:t>
              <w:br/>
              <w:t>высшего началь-</w:t>
              <w:br/>
              <w:t xml:space="preserve">ствующего      </w:t>
              <w:br/>
              <w:t xml:space="preserve">состава УИС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</w:t>
              <w:br/>
              <w:t xml:space="preserve">управления </w:t>
              <w:br/>
              <w:t xml:space="preserve">кадров и   </w:t>
              <w:br/>
              <w:t xml:space="preserve">профессио- </w:t>
              <w:br/>
              <w:t xml:space="preserve">нального   </w:t>
              <w:br/>
              <w:t>образования</w:t>
              <w:br/>
              <w:t>ФСИН Росс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льная</w:t>
              <w:br/>
              <w:t xml:space="preserve">аттестаци- </w:t>
              <w:br/>
              <w:t xml:space="preserve">онная ко-  </w:t>
              <w:br/>
              <w:t>миссия ФСИН</w:t>
              <w:br/>
              <w:t xml:space="preserve">Росси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  </w:t>
              <w:br/>
              <w:t>ФСИН Росс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</w:t>
              <w:br/>
              <w:t xml:space="preserve">директора  </w:t>
              <w:br/>
              <w:t xml:space="preserve">ФСИН Рос-  </w:t>
              <w:br/>
              <w:t xml:space="preserve">сии, кури- </w:t>
              <w:br/>
              <w:t xml:space="preserve">рующий     </w:t>
              <w:br/>
              <w:t>структурное</w:t>
              <w:br/>
              <w:t>подразделе-</w:t>
              <w:br/>
              <w:t xml:space="preserve">ние ФСИН   </w:t>
              <w:br/>
              <w:t xml:space="preserve">России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р   </w:t>
              <w:br/>
              <w:t xml:space="preserve">юстиции   </w:t>
              <w:br/>
              <w:t>Российской</w:t>
              <w:br/>
              <w:t xml:space="preserve">Федерации </w:t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     </w:t>
              <w:br/>
              <w:t xml:space="preserve">структурного   </w:t>
              <w:br/>
              <w:t xml:space="preserve">подразделения  </w:t>
              <w:br/>
              <w:t xml:space="preserve">ФСИН России    </w:t>
              <w:br/>
              <w:t>(кроме должнос-</w:t>
              <w:br/>
              <w:t>тей, замещаемых</w:t>
              <w:br/>
              <w:t xml:space="preserve">лицами высшего </w:t>
              <w:br/>
              <w:t>начальствующего</w:t>
              <w:br/>
              <w:t xml:space="preserve">состава УИС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 </w:t>
              <w:br/>
              <w:t xml:space="preserve">управления </w:t>
              <w:br/>
              <w:t xml:space="preserve">кадров и   </w:t>
              <w:br/>
              <w:t xml:space="preserve">профессио- </w:t>
              <w:br/>
              <w:t xml:space="preserve">нального   </w:t>
              <w:br/>
              <w:t>образования</w:t>
              <w:br/>
              <w:t>ФСИН Росс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нтральная</w:t>
              <w:br/>
              <w:t xml:space="preserve">аттестаци- </w:t>
              <w:br/>
              <w:t xml:space="preserve">онная ко-  </w:t>
              <w:br/>
              <w:t>миссия ФСИН</w:t>
              <w:br/>
              <w:t xml:space="preserve">Росси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меститель</w:t>
              <w:br/>
              <w:t xml:space="preserve">директора  </w:t>
              <w:br/>
              <w:t>ФСИН Росс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ректор  </w:t>
              <w:br/>
              <w:t xml:space="preserve">ФСИН      </w:t>
              <w:br/>
              <w:t xml:space="preserve">России    </w:t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 на-</w:t>
              <w:br/>
              <w:t>чальника струк-</w:t>
              <w:br/>
              <w:t>турного подраз-</w:t>
              <w:br/>
              <w:t xml:space="preserve">деления ФСИН   </w:t>
              <w:br/>
              <w:t xml:space="preserve">Росси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</w:t>
              <w:br/>
              <w:t>структурно-</w:t>
              <w:br/>
              <w:t xml:space="preserve">го подраз- </w:t>
              <w:br/>
              <w:t xml:space="preserve">деления    </w:t>
              <w:br/>
              <w:t>ФСИН Росс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льная</w:t>
              <w:br/>
              <w:t xml:space="preserve">аттестаци- </w:t>
              <w:br/>
              <w:t xml:space="preserve">онная ко-  </w:t>
              <w:br/>
              <w:t>миссия ФСИН</w:t>
              <w:br/>
              <w:t xml:space="preserve">Росси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</w:t>
              <w:br/>
              <w:t xml:space="preserve">директора  </w:t>
              <w:br/>
              <w:t>ФСИН Росс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</w:t>
              <w:br/>
              <w:t xml:space="preserve">управления </w:t>
              <w:br/>
              <w:t xml:space="preserve">кадров и   </w:t>
              <w:br/>
              <w:t xml:space="preserve">профессио- </w:t>
              <w:br/>
              <w:t xml:space="preserve">нального   </w:t>
              <w:br/>
              <w:t>образования</w:t>
              <w:br/>
              <w:t>ФСИН Росс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 </w:t>
              <w:br/>
              <w:t xml:space="preserve">ФСИН      </w:t>
              <w:br/>
              <w:t xml:space="preserve">России    </w:t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тер- </w:t>
              <w:br/>
              <w:t xml:space="preserve">риториального  </w:t>
              <w:br/>
              <w:t xml:space="preserve">органа ФСИН    </w:t>
              <w:br/>
              <w:t xml:space="preserve">Росси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</w:t>
              <w:br/>
              <w:t xml:space="preserve">управления </w:t>
              <w:br/>
              <w:t xml:space="preserve">кадров и   </w:t>
              <w:br/>
              <w:t xml:space="preserve">профессио- </w:t>
              <w:br/>
              <w:t xml:space="preserve">нального   </w:t>
              <w:br/>
              <w:t>образования</w:t>
              <w:br/>
              <w:t>ФСИН Росс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льная</w:t>
              <w:br/>
              <w:t xml:space="preserve">аттестаци- </w:t>
              <w:br/>
              <w:t xml:space="preserve">онная ко-  </w:t>
              <w:br/>
              <w:t>миссия ФСИН</w:t>
              <w:br/>
              <w:t xml:space="preserve">Росси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  </w:t>
              <w:br/>
              <w:t>ФСИН Росс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</w:t>
              <w:br/>
              <w:t xml:space="preserve">директора  </w:t>
              <w:br/>
              <w:t xml:space="preserve">ФСИН Рос-  </w:t>
              <w:br/>
              <w:t xml:space="preserve">сии, кури- </w:t>
              <w:br/>
              <w:t>рующий тер-</w:t>
              <w:br/>
              <w:t xml:space="preserve">риториаль- </w:t>
              <w:br/>
              <w:t xml:space="preserve">ный орган  </w:t>
              <w:br/>
              <w:t>ФСИН Росс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р   </w:t>
              <w:br/>
              <w:t xml:space="preserve">юстиции   </w:t>
              <w:br/>
              <w:t>Российской</w:t>
              <w:br/>
              <w:t xml:space="preserve">Федерации </w:t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меститель на-</w:t>
              <w:br/>
              <w:t>чальника терри-</w:t>
              <w:br/>
              <w:t xml:space="preserve">ториального    </w:t>
              <w:br/>
              <w:t xml:space="preserve">органа ФСИН    </w:t>
              <w:br/>
              <w:t xml:space="preserve">Росси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 </w:t>
              <w:br/>
              <w:t xml:space="preserve">террито-   </w:t>
              <w:br/>
              <w:t xml:space="preserve">риального  </w:t>
              <w:br/>
              <w:t>органа ФСИН</w:t>
              <w:br/>
              <w:t xml:space="preserve">Росси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нтральная</w:t>
              <w:br/>
              <w:t xml:space="preserve">аттестаци- </w:t>
              <w:br/>
              <w:t xml:space="preserve">онная ко-  </w:t>
              <w:br/>
              <w:t>миссия ФСИН</w:t>
              <w:br/>
              <w:t xml:space="preserve">Росси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меститель</w:t>
              <w:br/>
              <w:t xml:space="preserve">директора  </w:t>
              <w:br/>
              <w:t xml:space="preserve">ФСИН Рос-  </w:t>
              <w:br/>
              <w:t xml:space="preserve">сии, кури- </w:t>
              <w:br/>
              <w:t>рующий тер-</w:t>
              <w:br/>
              <w:t xml:space="preserve">риториаль- </w:t>
              <w:br/>
              <w:t xml:space="preserve">ный орган  </w:t>
              <w:br/>
              <w:t>ФСИН Росс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ректор  </w:t>
              <w:br/>
              <w:t xml:space="preserve">ФСИН      </w:t>
              <w:br/>
              <w:t xml:space="preserve">России    </w:t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ик обра-</w:t>
              <w:br/>
              <w:t xml:space="preserve">зовательного   </w:t>
              <w:br/>
              <w:t>учреждения ФСИН</w:t>
              <w:br/>
              <w:t>России (по дол-</w:t>
              <w:br/>
              <w:t xml:space="preserve">жностям, заме- </w:t>
              <w:br/>
              <w:t xml:space="preserve">щаемым лицами  </w:t>
              <w:br/>
              <w:t>высшего началь-</w:t>
              <w:br/>
              <w:t xml:space="preserve">ствующего сос- </w:t>
              <w:br/>
              <w:t xml:space="preserve">тава УИС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</w:t>
              <w:br/>
              <w:t xml:space="preserve">управления </w:t>
              <w:br/>
              <w:t xml:space="preserve">кадров и   </w:t>
              <w:br/>
              <w:t xml:space="preserve">профессио- </w:t>
              <w:br/>
              <w:t xml:space="preserve">нального   </w:t>
              <w:br/>
              <w:t>образования</w:t>
              <w:br/>
              <w:t>ФСИН Росс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льная</w:t>
              <w:br/>
              <w:t xml:space="preserve">аттестаци- </w:t>
              <w:br/>
              <w:t xml:space="preserve">онная ко-  </w:t>
              <w:br/>
              <w:t>миссия ФСИН</w:t>
              <w:br/>
              <w:t xml:space="preserve">Росси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  </w:t>
              <w:br/>
              <w:t>ФСИН Росс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</w:t>
              <w:br/>
              <w:t xml:space="preserve">директора  </w:t>
              <w:br/>
              <w:t xml:space="preserve">ФСИН Рос-  </w:t>
              <w:br/>
              <w:t xml:space="preserve">сии, кури- </w:t>
              <w:br/>
              <w:t xml:space="preserve">рующий     </w:t>
              <w:br/>
              <w:t xml:space="preserve">кадровые   </w:t>
              <w:br/>
              <w:t xml:space="preserve">вопросы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р   </w:t>
              <w:br/>
              <w:t xml:space="preserve">юстиции   </w:t>
              <w:br/>
              <w:t>Российской</w:t>
              <w:br/>
              <w:t xml:space="preserve">Федерации </w:t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об-  </w:t>
              <w:br/>
              <w:t xml:space="preserve">разовательного </w:t>
              <w:br/>
              <w:t>учреждения ФСИН</w:t>
              <w:br/>
              <w:t xml:space="preserve">России (кроме  </w:t>
              <w:br/>
              <w:t>должностей, за-</w:t>
              <w:br/>
              <w:t>мещаемых лицами</w:t>
              <w:br/>
              <w:t>высшего началь-</w:t>
              <w:br/>
              <w:t xml:space="preserve">ствующего      </w:t>
              <w:br/>
              <w:t xml:space="preserve">состава УИС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 </w:t>
              <w:br/>
              <w:t xml:space="preserve">управления </w:t>
              <w:br/>
              <w:t xml:space="preserve">кадров и   </w:t>
              <w:br/>
              <w:t xml:space="preserve">профессио- </w:t>
              <w:br/>
              <w:t xml:space="preserve">нального   </w:t>
              <w:br/>
              <w:t>образования</w:t>
              <w:br/>
              <w:t>ФСИН Росс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нтральная</w:t>
              <w:br/>
              <w:t xml:space="preserve">аттестаци- </w:t>
              <w:br/>
              <w:t xml:space="preserve">онная ко-  </w:t>
              <w:br/>
              <w:t>миссия ФСИН</w:t>
              <w:br/>
              <w:t xml:space="preserve">Росси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меститель</w:t>
              <w:br/>
              <w:t xml:space="preserve">директора  </w:t>
              <w:br/>
              <w:t xml:space="preserve">ФСИН Рос-  </w:t>
              <w:br/>
              <w:t xml:space="preserve">сии, кури- </w:t>
              <w:br/>
              <w:t xml:space="preserve">рующий     </w:t>
              <w:br/>
              <w:t xml:space="preserve">кадровые   </w:t>
              <w:br/>
              <w:t xml:space="preserve">вопросы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ректор  </w:t>
              <w:br/>
              <w:t xml:space="preserve">ФСИН      </w:t>
              <w:br/>
              <w:t xml:space="preserve">России    </w:t>
            </w:r>
          </w:p>
        </w:tc>
      </w:tr>
      <w:tr>
        <w:trPr>
          <w:trHeight w:val="13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 на-</w:t>
              <w:br/>
              <w:t xml:space="preserve">чальника обра- </w:t>
              <w:br/>
              <w:t xml:space="preserve">зовательного   </w:t>
              <w:br/>
              <w:t>учреждения ФСИН</w:t>
              <w:br/>
              <w:t xml:space="preserve">Росси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</w:t>
              <w:br/>
              <w:t xml:space="preserve">образова-  </w:t>
              <w:br/>
              <w:t xml:space="preserve">тельного   </w:t>
              <w:br/>
              <w:t xml:space="preserve">учреждения </w:t>
              <w:br/>
              <w:t>ФСИН Росс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льная</w:t>
              <w:br/>
              <w:t xml:space="preserve">аттестаци- </w:t>
              <w:br/>
              <w:t xml:space="preserve">онная ко-  </w:t>
              <w:br/>
              <w:t>миссия ФСИН</w:t>
              <w:br/>
              <w:t xml:space="preserve">Росси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</w:t>
              <w:br/>
              <w:t xml:space="preserve">управления </w:t>
              <w:br/>
              <w:t xml:space="preserve">кадров и   </w:t>
              <w:br/>
              <w:t xml:space="preserve">профессио- </w:t>
              <w:br/>
              <w:t xml:space="preserve">нального   </w:t>
              <w:br/>
              <w:t>образования</w:t>
              <w:br/>
              <w:t>ФСИН Росс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</w:t>
              <w:br/>
              <w:t>структурно-</w:t>
              <w:br/>
              <w:t xml:space="preserve">го подраз- </w:t>
              <w:br/>
              <w:t xml:space="preserve">деления    </w:t>
              <w:br/>
              <w:t>ФСИН России</w:t>
              <w:br/>
              <w:t>по курируе-</w:t>
              <w:br/>
              <w:t xml:space="preserve">мому нап-  </w:t>
              <w:br/>
              <w:t xml:space="preserve">равлению   </w:t>
              <w:br/>
              <w:t>деятельнос-</w:t>
              <w:br/>
              <w:t xml:space="preserve">т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-  </w:t>
              <w:br/>
              <w:t xml:space="preserve">тель ди-  </w:t>
              <w:br/>
              <w:t xml:space="preserve">ректора   </w:t>
              <w:br/>
              <w:t xml:space="preserve">ФСИН Рос- </w:t>
              <w:br/>
              <w:t>сии, кури-</w:t>
              <w:br/>
              <w:t xml:space="preserve">рующий    </w:t>
              <w:br/>
              <w:t xml:space="preserve">кадровые  </w:t>
              <w:br/>
              <w:t xml:space="preserve">вопросы   </w:t>
            </w:r>
          </w:p>
        </w:tc>
      </w:tr>
      <w:tr>
        <w:trPr>
          <w:trHeight w:val="18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  </w:t>
              <w:br/>
              <w:t xml:space="preserve">учреждения,    </w:t>
              <w:br/>
              <w:t>непосредственно</w:t>
              <w:br/>
              <w:t xml:space="preserve">подчиненного   </w:t>
              <w:br/>
              <w:t>ФСИН России (по</w:t>
              <w:br/>
              <w:t>должностям, за-</w:t>
              <w:br/>
              <w:t>мещаемым лицами</w:t>
              <w:br/>
              <w:t>высшего началь-</w:t>
              <w:br/>
              <w:t xml:space="preserve">ствующего сос- </w:t>
              <w:br/>
              <w:t>тава УИС, кроме</w:t>
              <w:br/>
              <w:t>начальников об-</w:t>
              <w:br/>
              <w:t xml:space="preserve">разовательных  </w:t>
              <w:br/>
              <w:t>учреждений ФСИН</w:t>
              <w:br/>
              <w:t xml:space="preserve">России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</w:t>
              <w:br/>
              <w:t xml:space="preserve">управления </w:t>
              <w:br/>
              <w:t xml:space="preserve">кадров и   </w:t>
              <w:br/>
              <w:t xml:space="preserve">профессио- </w:t>
              <w:br/>
              <w:t xml:space="preserve">нального   </w:t>
              <w:br/>
              <w:t>образования</w:t>
              <w:br/>
              <w:t>ФСИН Росс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льная</w:t>
              <w:br/>
              <w:t xml:space="preserve">аттестаци- </w:t>
              <w:br/>
              <w:t xml:space="preserve">онная ко-  </w:t>
              <w:br/>
              <w:t>миссия ФСИН</w:t>
              <w:br/>
              <w:t xml:space="preserve">Росси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  </w:t>
              <w:br/>
              <w:t>ФСИН Росс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</w:t>
              <w:br/>
              <w:t xml:space="preserve">директора  </w:t>
              <w:br/>
              <w:t>ФСИН России</w:t>
              <w:br/>
              <w:t>по курируе-</w:t>
              <w:br/>
              <w:t xml:space="preserve">мому нап-  </w:t>
              <w:br/>
              <w:t xml:space="preserve">равлению   </w:t>
              <w:br/>
              <w:t>деятельнос-</w:t>
              <w:br/>
              <w:t xml:space="preserve">т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р   </w:t>
              <w:br/>
              <w:t xml:space="preserve">юстиции   </w:t>
              <w:br/>
              <w:t>Российской</w:t>
              <w:br/>
              <w:t xml:space="preserve">Федерации </w:t>
            </w:r>
          </w:p>
        </w:tc>
      </w:tr>
      <w:tr>
        <w:trPr>
          <w:trHeight w:val="18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уч-  </w:t>
              <w:br/>
              <w:t xml:space="preserve">реждения, не-  </w:t>
              <w:br/>
              <w:t xml:space="preserve">посредственно  </w:t>
              <w:br/>
              <w:t xml:space="preserve">подчиненного   </w:t>
              <w:br/>
              <w:t xml:space="preserve">ФСИН России    </w:t>
              <w:br/>
              <w:t>(кроме должнос-</w:t>
              <w:br/>
              <w:t>тей, замещаемых</w:t>
              <w:br/>
              <w:t xml:space="preserve">лицами высшего </w:t>
              <w:br/>
              <w:t>начальствующего</w:t>
              <w:br/>
              <w:t xml:space="preserve">состава УИС и  </w:t>
              <w:br/>
              <w:t>начальников об-</w:t>
              <w:br/>
              <w:t xml:space="preserve">разовательных  </w:t>
              <w:br/>
              <w:t>учреждений ФСИН</w:t>
              <w:br/>
              <w:t xml:space="preserve">России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 </w:t>
              <w:br/>
              <w:t xml:space="preserve">управления </w:t>
              <w:br/>
              <w:t xml:space="preserve">кадров и   </w:t>
              <w:br/>
              <w:t xml:space="preserve">профессио- </w:t>
              <w:br/>
              <w:t xml:space="preserve">нального   </w:t>
              <w:br/>
              <w:t>образования</w:t>
              <w:br/>
              <w:t>ФСИН Росс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нтральная</w:t>
              <w:br/>
              <w:t xml:space="preserve">аттестаци- </w:t>
              <w:br/>
              <w:t xml:space="preserve">онная ко-  </w:t>
              <w:br/>
              <w:t>миссия ФСИН</w:t>
              <w:br/>
              <w:t xml:space="preserve">Росси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меститель</w:t>
              <w:br/>
              <w:t xml:space="preserve">директора  </w:t>
              <w:br/>
              <w:t>ФСИН России</w:t>
              <w:br/>
              <w:t>по курируе-</w:t>
              <w:br/>
              <w:t xml:space="preserve">мому нап-  </w:t>
              <w:br/>
              <w:t xml:space="preserve">равлению   </w:t>
              <w:br/>
              <w:t xml:space="preserve">деятель-   </w:t>
              <w:br/>
              <w:t xml:space="preserve">ност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 </w:t>
              <w:br/>
              <w:t>структурно-</w:t>
              <w:br/>
              <w:t xml:space="preserve">го подраз- </w:t>
              <w:br/>
              <w:t xml:space="preserve">деления    </w:t>
              <w:br/>
              <w:t>ФСИН России</w:t>
              <w:br/>
              <w:t>по курируе-</w:t>
              <w:br/>
              <w:t xml:space="preserve">мому нап-  </w:t>
              <w:br/>
              <w:t xml:space="preserve">равлению   </w:t>
              <w:br/>
              <w:t>деятельнос-</w:t>
              <w:br/>
              <w:t xml:space="preserve">т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ректор  </w:t>
              <w:br/>
              <w:t xml:space="preserve">ФСИН      </w:t>
              <w:br/>
              <w:t xml:space="preserve">России    </w:t>
            </w:r>
          </w:p>
        </w:tc>
      </w:tr>
      <w:tr>
        <w:trPr>
          <w:trHeight w:val="14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 на-</w:t>
              <w:br/>
              <w:t>чальника учреж-</w:t>
              <w:br/>
              <w:t xml:space="preserve">дения, непос-  </w:t>
              <w:br/>
              <w:t>редственно под-</w:t>
              <w:br/>
              <w:t xml:space="preserve">чиненного ФСИН </w:t>
              <w:br/>
              <w:t xml:space="preserve">России (кроме  </w:t>
              <w:br/>
              <w:t xml:space="preserve">заместителей   </w:t>
              <w:br/>
              <w:t xml:space="preserve">начальников    </w:t>
              <w:br/>
              <w:t>образовательных</w:t>
              <w:br/>
              <w:t>учреждений ФСИН</w:t>
              <w:br/>
              <w:t xml:space="preserve">России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</w:t>
              <w:br/>
              <w:t>учреждения,</w:t>
              <w:br/>
              <w:t>непосредст-</w:t>
              <w:br/>
              <w:t xml:space="preserve">венно под- </w:t>
              <w:br/>
              <w:t xml:space="preserve">чиненного  </w:t>
              <w:br/>
              <w:t>ФСИН Росс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льная</w:t>
              <w:br/>
              <w:t xml:space="preserve">аттестаци- </w:t>
              <w:br/>
              <w:t xml:space="preserve">онная ко-  </w:t>
              <w:br/>
              <w:t>миссия ФСИН</w:t>
              <w:br/>
              <w:t xml:space="preserve">Росси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</w:t>
              <w:br/>
              <w:t xml:space="preserve">директора  </w:t>
              <w:br/>
              <w:t>ФСИН России</w:t>
              <w:br/>
              <w:t>по курируе-</w:t>
              <w:br/>
              <w:t xml:space="preserve">мому нап-  </w:t>
              <w:br/>
              <w:t xml:space="preserve">равлению   </w:t>
              <w:br/>
              <w:t>деятельнос-</w:t>
              <w:br/>
              <w:t xml:space="preserve">т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</w:t>
              <w:br/>
              <w:t xml:space="preserve">управления </w:t>
              <w:br/>
              <w:t xml:space="preserve">кадров и   </w:t>
              <w:br/>
              <w:t xml:space="preserve">профессио- </w:t>
              <w:br/>
              <w:t xml:space="preserve">нального   </w:t>
              <w:br/>
              <w:t>образования</w:t>
              <w:br/>
              <w:t>ФСИН Росс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-  </w:t>
              <w:br/>
              <w:t xml:space="preserve">тель ди-  </w:t>
              <w:br/>
              <w:t xml:space="preserve">ректора   </w:t>
              <w:br/>
              <w:t xml:space="preserve">ФСИН Рос- </w:t>
              <w:br/>
              <w:t>сии, кури-</w:t>
              <w:br/>
              <w:t xml:space="preserve">рующий    </w:t>
              <w:br/>
              <w:t xml:space="preserve">кадровые  </w:t>
              <w:br/>
              <w:t xml:space="preserve">вопросы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0</Words>
  <Characters>5885</Characters>
  <CharactersWithSpaces>5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Федеральная служба исполнения наказаний</dc:creator>
  <dc:description/>
  <dc:language>en-US</dc:language>
  <cp:lastModifiedBy/>
  <dcterms:modified xsi:type="dcterms:W3CDTF">2011-10-30T17:16:00Z</dcterms:modified>
  <cp:revision>2</cp:revision>
  <dc:subject>Схема</dc:subject>
  <dc:title>Схема аттестации руководителей учреждений и органов уголовно-исполнительной системы, подлежащих аттестации центральной аттестационной комиссией ФСИН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