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нициалы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ХЕМА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трудник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реждения или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┬──────────┬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то сос-│Наименова-│Кто дает│С кем     │   К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и  │тавляет,│ние аттес-│заключе-│согласовы-│утвержд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уемого│подписы-│тационной │ние по  │вается ат-│аттест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ает ат-│комиссии, │аттеста-│тестац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стацию│рассматри-│ции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</w:t>
      </w:r>
      <w:r>
        <w:rPr/>
        <w:t>вающей ат-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</w:t>
      </w:r>
      <w:r>
        <w:rPr/>
        <w:t>тестацию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  2   │     3    │    4   │     5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   │        │          │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хема аттестации лиц, замещающих должности высшего начальствующего состава и руководителей территориальных органов ФСИН России, составляе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юстиции Российской Федерации</dc:creator>
  <dc:description/>
  <dc:language>en-US</dc:language>
  <cp:lastModifiedBy/>
  <dcterms:modified xsi:type="dcterms:W3CDTF">2011-10-30T17:16:00Z</dcterms:modified>
  <cp:revision>2</cp:revision>
  <dc:subject>Схема</dc:subject>
  <dc:title>Схема аттестации сотрудников органов внутренних дел Российской Федерации в учреждениях и органах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