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службе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р внутренних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ГУВД, УВД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АТТЕСТАЦИИ СОТРУД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890"/>
        <w:gridCol w:w="1485"/>
        <w:gridCol w:w="1486"/>
        <w:gridCol w:w="1484"/>
      </w:tblGrid>
      <w:tr>
        <w:trPr>
          <w:trHeight w:val="8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должно-</w:t>
              <w:br/>
              <w:t xml:space="preserve">сти атте-  </w:t>
              <w:br/>
              <w:t xml:space="preserve">стуемог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 </w:t>
              <w:br/>
              <w:t>составляет,</w:t>
              <w:br/>
              <w:t>подписывает</w:t>
              <w:br/>
              <w:t>аттестаци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аттестацион- </w:t>
              <w:br/>
              <w:t>ной комиссии,</w:t>
              <w:br/>
              <w:t>рассматриваю-</w:t>
              <w:br/>
              <w:t xml:space="preserve">щей аттеста- </w:t>
              <w:br/>
              <w:t xml:space="preserve">цию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дает </w:t>
              <w:br/>
              <w:t>заключение</w:t>
              <w:br/>
              <w:t xml:space="preserve">по    </w:t>
              <w:br/>
              <w:t>аттест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ем со- </w:t>
              <w:br/>
              <w:t>гласовыва-</w:t>
              <w:br/>
              <w:t>ется атте-</w:t>
              <w:br/>
              <w:t xml:space="preserve">стаци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  </w:t>
              <w:br/>
              <w:t>утверждает</w:t>
              <w:br/>
              <w:t>аттестацию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хема аттестации руководителей номенклатуры МВД России составляется отдельно. (Схема аттестации должностных лиц подразделений центрального аппарата МВД России и непосредственно подчиненных МВД России подразделений составляется Главным управлением кадров и кадровой политики МВД России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7</Characters>
  <CharactersWithSpaces>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16:00Z</dcterms:modified>
  <cp:revision>2</cp:revision>
  <dc:subject>Схема</dc:subject>
  <dc:title>Схема аттестации сотруд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