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обследования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мых под охр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БЛОКИРОВК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блокировки объекта составляется поэтапно с указ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ов помещений (длина, ширина и высота) в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ссы прокладки электропроводок (шлейфа сигнализации, электроснабжения к оповещателям, телефонам и их расстояние от приборов приемно-контрольных, оконечных устройств ПЦ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а установки прибора приемно-контрольного, оконечного устройства ПЦН, извещателя, оповещ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щита электр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а прохода через капитальные и некапитальные ст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3</Characters>
  <CharactersWithSpaces>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16:00Z</dcterms:modified>
  <cp:revision>2</cp:revision>
  <dc:subject>Схема</dc:subject>
  <dc:title>Схема блокировки объекта (приложение к акту обследования объектов, принимаемых под охран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