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тапы процесса подбора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Анализ заявки на подбор персонала, определение методов поис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</w:t>
      </w:r>
      <w:r>
        <w:rPr/>
        <w:t>кандида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┬┬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┘└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</w:t>
      </w:r>
      <w:r>
        <w:rPr/>
        <w:t>Размещение информации о вакансии в С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┬┬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┘└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Анализ полученных резюме и отбор наиболее соответствующи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</w:t>
      </w:r>
      <w:r>
        <w:rPr/>
        <w:t>требованиям, указанным в заявк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┬┬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┘└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Поведение первичного собеседования для выявления соответств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кандидата требованиям, предъявляемым к должности (личностн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</w:t>
      </w:r>
      <w:r>
        <w:rPr/>
        <w:t>характеристики, мотивации и т.п.)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В случае необходимости - проведение профессионального тест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┬┬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┘└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Успешно прошедшие предварительное собеседование кандидат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правляются к руководителю структурного подразделения (департамента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</w:t>
      </w:r>
      <w:r>
        <w:rPr/>
        <w:t>отдела/группы) на собеседова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┬┬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┘└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</w:t>
      </w:r>
      <w:r>
        <w:rPr/>
        <w:t>При положительном решении руководителя документы канди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передаются в отдел внутреннего контроля для проверки рекомендаций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</w:t>
      </w:r>
      <w:r>
        <w:rPr/>
        <w:t>предыдущих мест работы кандида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┬┬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┘└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В случае положительного решения со стороны компании сотрудник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правления персоналом делает предложение кандидату о выходе на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5</Characters>
  <CharactersWithSpaces>2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Захарова О.</dc:creator>
  <dc:description/>
  <dc:language>en-US</dc:language>
  <cp:lastModifiedBy/>
  <dcterms:modified xsi:type="dcterms:W3CDTF">2011-10-30T17:17:00Z</dcterms:modified>
  <cp:revision>2</cp:revision>
  <dc:subject>Схема</dc:subject>
  <dc:title>Схема этапов процесса подбора персонала в структурное подразделение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