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6 г. N 0100/11708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ЕЖЕДНЕВНЫХ ДОНЕС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ТРАВЛЕНИЯМ НАСЕЛЕНИЯ СПИРТОСОДЕРЖАЩИМИ ЖИДКОСТ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...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674"/>
        <w:gridCol w:w="676"/>
        <w:gridCol w:w="675"/>
        <w:gridCol w:w="674"/>
        <w:gridCol w:w="675"/>
        <w:gridCol w:w="810"/>
        <w:gridCol w:w="811"/>
        <w:gridCol w:w="674"/>
        <w:gridCol w:w="541"/>
        <w:gridCol w:w="944"/>
        <w:gridCol w:w="1081"/>
        <w:gridCol w:w="94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 </w:t>
              <w:br/>
              <w:t xml:space="preserve">тория   </w:t>
              <w:br/>
              <w:t>субъекта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  <w:br/>
              <w:t xml:space="preserve">зарегистри-   </w:t>
              <w:br/>
              <w:t xml:space="preserve">ровано    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тся в  </w:t>
              <w:br/>
              <w:t xml:space="preserve">стационарах в </w:t>
              <w:br/>
              <w:t xml:space="preserve">состоянии: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-  </w:t>
              <w:br/>
              <w:t>таль-</w:t>
              <w:br/>
              <w:t xml:space="preserve">ных  </w:t>
              <w:br/>
              <w:t>исхо-</w:t>
              <w:br/>
              <w:t xml:space="preserve">до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 xml:space="preserve">пи- </w:t>
              <w:br/>
              <w:t xml:space="preserve">са- </w:t>
              <w:br/>
              <w:t xml:space="preserve">но  </w:t>
              <w:br/>
              <w:t xml:space="preserve">из  </w:t>
              <w:br/>
              <w:t>ста-</w:t>
              <w:br/>
              <w:t>цио-</w:t>
              <w:br/>
              <w:t>на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-</w:t>
              <w:br/>
              <w:t>ме-</w:t>
              <w:br/>
              <w:t>не-</w:t>
              <w:br/>
              <w:t xml:space="preserve">но </w:t>
              <w:br/>
              <w:t>ди-</w:t>
              <w:br/>
              <w:t>аг-</w:t>
              <w:br/>
              <w:t>но-</w:t>
              <w:br/>
              <w:t>з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 </w:t>
              <w:br/>
              <w:t>циаль-</w:t>
              <w:br/>
              <w:t xml:space="preserve">ный   </w:t>
              <w:br/>
              <w:t>статус</w:t>
              <w:br/>
              <w:t xml:space="preserve">пост- </w:t>
              <w:br/>
              <w:t>радав-</w:t>
              <w:br/>
              <w:t xml:space="preserve">ши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приоб- </w:t>
              <w:br/>
              <w:t>ретения</w:t>
              <w:br/>
              <w:t>спирто-</w:t>
              <w:br/>
              <w:t xml:space="preserve">содер- </w:t>
              <w:br/>
              <w:t xml:space="preserve">жащей  </w:t>
              <w:br/>
              <w:t xml:space="preserve">жид-   </w:t>
              <w:br/>
              <w:t xml:space="preserve">кост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 xml:space="preserve">ны и  </w:t>
              <w:br/>
              <w:t>обсто-</w:t>
              <w:br/>
              <w:t>ятель-</w:t>
              <w:br/>
              <w:t xml:space="preserve">ства  </w:t>
              <w:br/>
              <w:t>отрав-</w:t>
              <w:br/>
              <w:t xml:space="preserve">л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 xml:space="preserve">чин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яж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. </w:t>
              <w:br/>
              <w:t>тяж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</w:t>
              <w:br/>
              <w:t xml:space="preserve">(город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</w:t>
              <w:br/>
              <w:t xml:space="preserve">(город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</w:t>
              <w:br/>
              <w:t xml:space="preserve">(город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 xml:space="preserve">области </w:t>
              <w:br/>
              <w:t xml:space="preserve">(краю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намика отрав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3105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</w:t>
              <w:br/>
              <w:t xml:space="preserve">за сутки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с </w:t>
              <w:br/>
              <w:t xml:space="preserve">нарастающим итогом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9.2006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.09.2006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10.2006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 01.09.2006 </w:t>
              <w:br/>
              <w:t xml:space="preserve">по ...11.2006)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296"/>
        <w:gridCol w:w="1214"/>
        <w:gridCol w:w="945"/>
        <w:gridCol w:w="810"/>
        <w:gridCol w:w="108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и    </w:t>
              <w:br/>
              <w:t xml:space="preserve">торговое назва-  </w:t>
              <w:br/>
              <w:t>ние, область при-</w:t>
              <w:br/>
              <w:t xml:space="preserve">менения каждой   </w:t>
              <w:br/>
              <w:t xml:space="preserve">спиртосодержащей </w:t>
              <w:br/>
              <w:t>жидкости, вызвав-</w:t>
              <w:br/>
              <w:t xml:space="preserve">шей отравление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щества, ингре-</w:t>
              <w:br/>
              <w:t xml:space="preserve">диенты (их си-  </w:t>
              <w:br/>
              <w:t xml:space="preserve">нонимы), входя- </w:t>
              <w:br/>
              <w:t xml:space="preserve">щие в состав    </w:t>
              <w:br/>
              <w:t xml:space="preserve">жидкостей (по   </w:t>
              <w:br/>
              <w:t>сопроводительным</w:t>
              <w:br/>
              <w:t xml:space="preserve">документам)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ие   </w:t>
              <w:br/>
              <w:t xml:space="preserve">состава </w:t>
              <w:br/>
              <w:t>названию</w:t>
              <w:br/>
              <w:t xml:space="preserve">спирто- </w:t>
              <w:br/>
              <w:t>содержа-</w:t>
              <w:br/>
              <w:t>щей жид-</w:t>
              <w:br/>
              <w:t xml:space="preserve">ко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 xml:space="preserve">води- </w:t>
              <w:br/>
              <w:t xml:space="preserve">тель  </w:t>
              <w:br/>
              <w:t xml:space="preserve">жид-  </w:t>
              <w:br/>
              <w:t xml:space="preserve">ко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 xml:space="preserve">тав- </w:t>
              <w:br/>
              <w:t xml:space="preserve">щик  </w:t>
              <w:br/>
              <w:t xml:space="preserve">жид- </w:t>
              <w:br/>
              <w:t>к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</w:t>
              <w:br/>
              <w:t xml:space="preserve">води-  </w:t>
              <w:br/>
              <w:t xml:space="preserve">тель   </w:t>
              <w:br/>
              <w:t>спирта,</w:t>
              <w:br/>
              <w:t>его на-</w:t>
              <w:br/>
              <w:t xml:space="preserve">имено- </w:t>
              <w:br/>
              <w:t xml:space="preserve">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755"/>
        <w:gridCol w:w="1755"/>
        <w:gridCol w:w="1755"/>
        <w:gridCol w:w="1484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давец</w:t>
              <w:br/>
              <w:t xml:space="preserve">про- </w:t>
              <w:br/>
              <w:t xml:space="preserve">дук- </w:t>
              <w:br/>
              <w:t xml:space="preserve">ци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от- </w:t>
              <w:br/>
              <w:t xml:space="preserve">равив-  </w:t>
              <w:br/>
              <w:t xml:space="preserve">шихся   </w:t>
              <w:br/>
              <w:t xml:space="preserve">каждой  </w:t>
              <w:br/>
              <w:t xml:space="preserve">жидкос- </w:t>
              <w:br/>
              <w:t xml:space="preserve">тью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ии </w:t>
              <w:br/>
              <w:t>(ведомство),</w:t>
              <w:br/>
              <w:t xml:space="preserve">проводившие </w:t>
              <w:br/>
              <w:t>исследование</w:t>
              <w:br/>
              <w:t xml:space="preserve">жидкост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</w:t>
              <w:br/>
              <w:t xml:space="preserve">вещества,  </w:t>
              <w:br/>
              <w:t xml:space="preserve">ингредиенты </w:t>
              <w:br/>
              <w:t xml:space="preserve">(их     </w:t>
              <w:br/>
              <w:t xml:space="preserve">синонимы), </w:t>
              <w:br/>
              <w:t xml:space="preserve">входящие в </w:t>
              <w:br/>
              <w:t xml:space="preserve">состав   </w:t>
              <w:br/>
              <w:t xml:space="preserve">жидкосте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 xml:space="preserve">изъявшая  </w:t>
              <w:br/>
              <w:t xml:space="preserve">жидкость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изъятой  </w:t>
              <w:br/>
              <w:t xml:space="preserve">жидкости </w:t>
              <w:br/>
              <w:t xml:space="preserve">(л)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8</Characters>
  <CharactersWithSpaces>1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6:00Z</dcterms:modified>
  <cp:revision>2</cp:revision>
  <dc:subject>Схема</dc:subject>
  <dc:title>Схема ежедневных донесений по отравлениям населения спиртосодержащими жидкост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