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3 г. N 2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ОГО ОТЧЕТА О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МЕДИЦИНСКОЙ ПОМОЩИ БЕСПРИЗО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М НЕСОВЕРШЕННОЛЕТН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несовершеннолетних, доставленных в лечебно-профилактическое учреждение, -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ами органов внутренн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ами органов (учреждений) соци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ами органов (учреждений)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тились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растно-половой состав доставленных несовершеннолетних -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в возрасте (число исполнившихся лет в момент обращени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льчики         девочки     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 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-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4-6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7-1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5-17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 общего числа доставленных (обратившихся) осмотрено врач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иа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иа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матовенеро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иатром-нарко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неко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дено лабораторных обследований -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питализир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казано в госпитализации (причины отказа в госпит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явлено -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нфекционн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сихическ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наркологическ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матическ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другими заболе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было из числа госпитализированных -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чреждения соци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чреждения системы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чреждения системы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чреждения системы МВД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покинули Л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р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о родителям (законным представител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 указанной схеме представляется не позднее 1 числа каждого месяца, следующего за отчет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16:00Z</dcterms:modified>
  <cp:revision>2</cp:revision>
  <dc:subject>Схема</dc:subject>
  <dc:title>Схема ежемесячного отчета о деятельности лечебно-профилактических учреждений по оказанию медицинской помощи беспризорным и безнадзорным несовершеннолет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