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1996 No. 1-794/32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ХЕМА КОРРЕСПОНДЕНЦИИ СЧЕТОВ ПО ТОВАРООБМЕ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Факт хозяйственной жизни          │Корреспондир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                                          │  счет (субсч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├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│</w:t>
      </w:r>
      <w:r>
        <w:rPr/>
        <w:t>дебет │  креди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Оприходованы товары,    полученные   от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контрагента:       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на покупную стоимость                 │  41  │    6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на сумму торговой надбавки            │  41  │    4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Отгружены (отпущены) товары контрагенту  │  62  │    4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  Списаны реализованные товары             │  46  │    4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  Начислены бюджету   акцизы    НДС    на  │  46  │    6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еализованные товары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  Списан по   назначению   результат   от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еализации товаров: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) доход                                 │  46  │    8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б) убыток                                │  80  │    4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  Уменьшена задолженность контрагенту  за  │  60  │    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ученные от  него товары на стоимость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тгруженных ему товаров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1б делается только в том случае, если товары учитываются по продажным цен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Комитет Российской Федерации по торговле</dc:creator>
  <dc:description/>
  <dc:language>en-US</dc:language>
  <cp:lastModifiedBy/>
  <dcterms:modified xsi:type="dcterms:W3CDTF">2011-10-30T17:16:00Z</dcterms:modified>
  <cp:revision>2</cp:revision>
  <dc:subject>Схема</dc:subject>
  <dc:title>Схема корреспонденции счетов по товарообме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