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Роскомтор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7.1996 No. 1-794/32-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РЕСПОНДЕНЦИИ СЧЕТОВ ПО УЧЕТУ НЕДОБРОКАЧЕ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ОВ, ВОЗВРАЩЕННЫХ ПОКУПАТЕЛЯ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5940"/>
        <w:gridCol w:w="1216"/>
        <w:gridCol w:w="1214"/>
      </w:tblGrid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No.</w:t>
              <w:br/>
              <w:t xml:space="preserve">п/п  </w:t>
            </w:r>
          </w:p>
        </w:tc>
        <w:tc>
          <w:tcPr>
            <w:tcW w:w="5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хозяйственных операций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     </w:t>
              <w:br/>
              <w:t>корреспондирующих</w:t>
              <w:br/>
              <w:t xml:space="preserve">счетов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иходование некачественного товара     </w:t>
              <w:br/>
              <w:t xml:space="preserve">по продажной цене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6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товара, выданного в обмен      </w:t>
              <w:br/>
              <w:t xml:space="preserve">на сданный некачественный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умму выданных денег покупателю за    </w:t>
              <w:br/>
              <w:t xml:space="preserve">сданный некачественный товар (с учетом   </w:t>
              <w:br/>
              <w:t xml:space="preserve">фактически уплаченных денег покупателем  </w:t>
              <w:br/>
              <w:t xml:space="preserve">процента за кредит)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умму процентов за кредит (красное    </w:t>
              <w:br/>
              <w:t xml:space="preserve">сторно)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умму непогашенного кредита,          </w:t>
              <w:br/>
              <w:t xml:space="preserve">предоставленного при покупке сданного    </w:t>
              <w:br/>
              <w:t xml:space="preserve">товара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меньшение объема реализации при         </w:t>
              <w:br/>
              <w:t xml:space="preserve">возврате покупателю денег из кассы за    </w:t>
              <w:br/>
              <w:t xml:space="preserve">сданный товар (красное сторно)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  <w:br/>
              <w:br/>
              <w:br/>
              <w:t xml:space="preserve">7.1 </w:t>
              <w:br/>
              <w:br/>
              <w:br/>
              <w:t xml:space="preserve">7.2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грузка некачественного товара          </w:t>
              <w:br/>
              <w:t xml:space="preserve">поставщикам: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на стоимость товара по покупным       </w:t>
              <w:br/>
              <w:t xml:space="preserve">ценам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на сумму штрафов и убытков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11</Characters>
  <CharactersWithSpaces>1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6:00Z</dcterms:created>
  <dc:creator>Комитет Российской Федерации по торговле</dc:creator>
  <dc:description/>
  <dc:language>en-US</dc:language>
  <cp:lastModifiedBy/>
  <dcterms:modified xsi:type="dcterms:W3CDTF">2011-10-30T17:16:00Z</dcterms:modified>
  <cp:revision>2</cp:revision>
  <dc:subject>Схема</dc:subject>
  <dc:title>Схема корреспонденции счетов по учету недоброкачественных товаров, возвращенных покупател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